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827"/>
        <w:gridCol w:w="940"/>
        <w:gridCol w:w="972"/>
        <w:gridCol w:w="6019"/>
      </w:tblGrid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Stercollectie Wiskunde         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Plaatsbepalen – vmbo-b12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__    Klas: ___________</w:t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2736181326"/>
            <w:bookmarkStart w:id="1" w:name="__Fieldmark__0_2736181326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Inleiding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2736181326"/>
            <w:bookmarkStart w:id="3" w:name="__Fieldmark__1_2736181326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Leerdoelen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8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fen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1: Plaatsbepaling op de kaart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2736181326"/>
            <w:bookmarkStart w:id="5" w:name="__Fieldmark__2_2736181326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2736181326"/>
            <w:bookmarkStart w:id="7" w:name="__Fieldmark__3_2736181326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3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2736181326"/>
            <w:bookmarkStart w:id="9" w:name="__Fieldmark__4_2736181326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2736181326"/>
            <w:bookmarkStart w:id="11" w:name="__Fieldmark__5_2736181326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core: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2: Codes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2736181326"/>
            <w:bookmarkStart w:id="13" w:name="__Fieldmark__6_2736181326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2736181326"/>
            <w:bookmarkStart w:id="15" w:name="__Fieldmark__7_2736181326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7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2736181326"/>
            <w:bookmarkStart w:id="17" w:name="__Fieldmark__8_2736181326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2736181326"/>
            <w:bookmarkStart w:id="19" w:name="__Fieldmark__9_2736181326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core: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3: Coördinaten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2736181326"/>
            <w:bookmarkStart w:id="21" w:name="__Fieldmark__10_2736181326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2736181326"/>
            <w:bookmarkStart w:id="23" w:name="__Fieldmark__11_2736181326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6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2736181326"/>
            <w:bookmarkStart w:id="25" w:name="__Fieldmark__12_2736181326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2736181326"/>
            <w:bookmarkStart w:id="27" w:name="__Fieldmark__13_2736181326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core: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4: Schaallijnen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2736181326"/>
            <w:bookmarkStart w:id="29" w:name="__Fieldmark__14_2736181326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2736181326"/>
            <w:bookmarkStart w:id="31" w:name="__Fieldmark__15_2736181326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4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2736181326"/>
            <w:bookmarkStart w:id="33" w:name="__Fieldmark__16_2736181326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2736181326"/>
            <w:bookmarkStart w:id="35" w:name="__Fieldmark__17_2736181326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core: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</w:t>
            </w:r>
          </w:p>
        </w:tc>
        <w:tc>
          <w:tcPr>
            <w:tcW w:w="8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-opdracht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2736181326"/>
            <w:bookmarkStart w:id="37" w:name="__Fieldmark__18_2736181326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2736181326"/>
            <w:bookmarkStart w:id="39" w:name="__Fieldmark__19_2736181326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0" w:name="__Fieldmark__20_2736181326"/>
            <w:bookmarkStart w:id="41" w:name="__Fieldmark__20_2736181326"/>
            <w:bookmarkEnd w:id="4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2" w:name="__Fieldmark__21_2736181326"/>
            <w:bookmarkStart w:id="43" w:name="__Fieldmark__21_2736181326"/>
            <w:bookmarkEnd w:id="4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4" w:name="__Fieldmark__22_2736181326"/>
            <w:bookmarkStart w:id="45" w:name="__Fieldmark__22_2736181326"/>
            <w:bookmarkEnd w:id="4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4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6" w:name="__Fieldmark__23_2736181326"/>
            <w:bookmarkStart w:id="47" w:name="__Fieldmark__23_2736181326"/>
            <w:bookmarkEnd w:id="4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5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Eindtoets   </w:t>
            </w:r>
          </w:p>
        </w:tc>
        <w:tc>
          <w:tcPr>
            <w:tcW w:w="6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8" w:name="__Fieldmark__24_2736181326"/>
            <w:bookmarkStart w:id="49" w:name="__Fieldmark__24_2736181326"/>
            <w:bookmarkEnd w:id="4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core: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0"/>
              </w:rPr>
              <w:t xml:space="preserve">Extraopgaven   </w:t>
            </w:r>
          </w:p>
        </w:tc>
        <w:tc>
          <w:tcPr>
            <w:tcW w:w="6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0" w:name="__Fieldmark__25_2736181326"/>
            <w:bookmarkStart w:id="51" w:name="__Fieldmark__25_2736181326"/>
            <w:bookmarkEnd w:id="5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6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Stercollectie Wiskunde | Werkplan Thema Plaatsbepalen | vmbo-b12</w:t>
    </w:r>
  </w:p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" name="vo-content_logo_stercollect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vo-content_logo_stercollecti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Wiskunde vmbo-b12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08:37:00Z</dcterms:created>
  <dc:creator>Tom</dc:creator>
  <dc:description/>
  <dc:language>en-US</dc:language>
  <cp:lastModifiedBy>Tom</cp:lastModifiedBy>
  <dcterms:modified xsi:type="dcterms:W3CDTF">2015-04-16T08:37:00Z</dcterms:modified>
  <cp:revision>2</cp:revision>
  <dc:subject/>
  <dc:title/>
</cp:coreProperties>
</file>