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29229467"/>
            <w:bookmarkStart w:id="1" w:name="__Fieldmark__0_422922946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29229467"/>
            <w:bookmarkStart w:id="3" w:name="__Fieldmark__1_422922946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29229467"/>
            <w:bookmarkStart w:id="5" w:name="__Fieldmark__2_422922946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29229467"/>
            <w:bookmarkStart w:id="7" w:name="__Fieldmark__3_422922946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29229467"/>
            <w:bookmarkStart w:id="9" w:name="__Fieldmark__4_422922946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29229467"/>
            <w:bookmarkStart w:id="11" w:name="__Fieldmark__5_422922946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29229467"/>
            <w:bookmarkStart w:id="13" w:name="__Fieldmark__6_422922946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29229467"/>
            <w:bookmarkStart w:id="15" w:name="__Fieldmark__7_422922946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29229467"/>
            <w:bookmarkStart w:id="17" w:name="__Fieldmark__8_422922946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29229467"/>
            <w:bookmarkStart w:id="19" w:name="__Fieldmark__9_422922946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29229467"/>
            <w:bookmarkStart w:id="21" w:name="__Fieldmark__10_422922946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29229467"/>
            <w:bookmarkStart w:id="23" w:name="__Fieldmark__11_422922946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29229467"/>
            <w:bookmarkStart w:id="25" w:name="__Fieldmark__12_422922946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29229467"/>
            <w:bookmarkStart w:id="27" w:name="__Fieldmark__13_422922946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29229467"/>
            <w:bookmarkStart w:id="29" w:name="__Fieldmark__14_422922946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29229467"/>
            <w:bookmarkStart w:id="31" w:name="__Fieldmark__15_422922946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29229467"/>
            <w:bookmarkStart w:id="33" w:name="__Fieldmark__16_422922946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29229467"/>
            <w:bookmarkStart w:id="35" w:name="__Fieldmark__17_422922946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29229467"/>
            <w:bookmarkStart w:id="37" w:name="__Fieldmark__18_422922946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29229467"/>
            <w:bookmarkStart w:id="39" w:name="__Fieldmark__19_422922946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229229467"/>
            <w:bookmarkStart w:id="41" w:name="__Fieldmark__20_422922946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229229467"/>
            <w:bookmarkStart w:id="43" w:name="__Fieldmark__21_422922946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229229467"/>
            <w:bookmarkStart w:id="45" w:name="__Fieldmark__22_422922946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229229467"/>
            <w:bookmarkStart w:id="47" w:name="__Fieldmark__23_422922946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229229467"/>
            <w:bookmarkStart w:id="49" w:name="__Fieldmark__24_422922946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229229467"/>
            <w:bookmarkStart w:id="51" w:name="__Fieldmark__25_422922946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