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7"/>
        <w:gridCol w:w="940"/>
        <w:gridCol w:w="972"/>
        <w:gridCol w:w="60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bepa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863446194"/>
            <w:bookmarkStart w:id="1" w:name="__Fieldmark__0_386344619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863446194"/>
            <w:bookmarkStart w:id="3" w:name="__Fieldmark__1_386344619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863446194"/>
            <w:bookmarkStart w:id="5" w:name="__Fieldmark__2_386344619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863446194"/>
            <w:bookmarkStart w:id="7" w:name="__Fieldmark__3_386344619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863446194"/>
            <w:bookmarkStart w:id="9" w:name="__Fieldmark__4_386344619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863446194"/>
            <w:bookmarkStart w:id="11" w:name="__Fieldmark__5_386344619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863446194"/>
            <w:bookmarkStart w:id="13" w:name="__Fieldmark__6_386344619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863446194"/>
            <w:bookmarkStart w:id="15" w:name="__Fieldmark__7_386344619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863446194"/>
            <w:bookmarkStart w:id="17" w:name="__Fieldmark__8_386344619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863446194"/>
            <w:bookmarkStart w:id="19" w:name="__Fieldmark__9_386344619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863446194"/>
            <w:bookmarkStart w:id="21" w:name="__Fieldmark__10_386344619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863446194"/>
            <w:bookmarkStart w:id="23" w:name="__Fieldmark__11_386344619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863446194"/>
            <w:bookmarkStart w:id="25" w:name="__Fieldmark__12_386344619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863446194"/>
            <w:bookmarkStart w:id="27" w:name="__Fieldmark__13_386344619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863446194"/>
            <w:bookmarkStart w:id="29" w:name="__Fieldmark__14_386344619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863446194"/>
            <w:bookmarkStart w:id="31" w:name="__Fieldmark__15_386344619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863446194"/>
            <w:bookmarkStart w:id="33" w:name="__Fieldmark__16_386344619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863446194"/>
            <w:bookmarkStart w:id="35" w:name="__Fieldmark__17_386344619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863446194"/>
            <w:bookmarkStart w:id="37" w:name="__Fieldmark__18_386344619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863446194"/>
            <w:bookmarkStart w:id="39" w:name="__Fieldmark__19_386344619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863446194"/>
            <w:bookmarkStart w:id="41" w:name="__Fieldmark__20_386344619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863446194"/>
            <w:bookmarkStart w:id="43" w:name="__Fieldmark__21_386344619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863446194"/>
            <w:bookmarkStart w:id="45" w:name="__Fieldmark__22_386344619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863446194"/>
            <w:bookmarkStart w:id="47" w:name="__Fieldmark__23_386344619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863446194"/>
            <w:bookmarkStart w:id="49" w:name="__Fieldmark__24_386344619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opgaven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863446194"/>
            <w:bookmarkStart w:id="51" w:name="__Fieldmark__25_3863446194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laatsbepalen | vmbo-b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Tom</dc:creator>
  <dc:description/>
  <dc:language>en-US</dc:language>
  <cp:lastModifiedBy>Tom</cp:lastModifiedBy>
  <dcterms:modified xsi:type="dcterms:W3CDTF">2015-04-16T08:37:00Z</dcterms:modified>
  <cp:revision>2</cp:revision>
  <dc:subject/>
  <dc:title/>
</cp:coreProperties>
</file>