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laats bepalen </w:t>
      </w:r>
      <w:r>
        <w:rPr>
          <w:rFonts w:cs="Verdana" w:ascii="Verdana" w:hAnsi="Verdana"/>
          <w:sz w:val="20"/>
          <w:szCs w:val="20"/>
        </w:rPr>
        <w:t>- Coördinat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25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247900" cy="23050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247900" cy="2305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247900" cy="2305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6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45:00Z</dcterms:modified>
  <cp:revision>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