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fronden, schatten en voorrangsregels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811715507"/>
            <w:bookmarkStart w:id="1" w:name="__Fieldmark__0_281171550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811715507"/>
            <w:bookmarkStart w:id="3" w:name="__Fieldmark__1_281171550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811715507"/>
            <w:bookmarkStart w:id="5" w:name="__Fieldmark__2_281171550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811715507"/>
            <w:bookmarkStart w:id="7" w:name="__Fieldmark__3_281171550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811715507"/>
            <w:bookmarkStart w:id="9" w:name="__Fieldmark__4_281171550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811715507"/>
            <w:bookmarkStart w:id="11" w:name="__Fieldmark__5_281171550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cha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811715507"/>
            <w:bookmarkStart w:id="13" w:name="__Fieldmark__6_281171550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811715507"/>
            <w:bookmarkStart w:id="15" w:name="__Fieldmark__7_281171550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811715507"/>
            <w:bookmarkStart w:id="17" w:name="__Fieldmark__8_281171550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811715507"/>
            <w:bookmarkStart w:id="19" w:name="__Fieldmark__9_281171550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oorrangsre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811715507"/>
            <w:bookmarkStart w:id="21" w:name="__Fieldmark__10_281171550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811715507"/>
            <w:bookmarkStart w:id="23" w:name="__Fieldmark__11_281171550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811715507"/>
            <w:bookmarkStart w:id="25" w:name="__Fieldmark__12_281171550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811715507"/>
            <w:bookmarkStart w:id="27" w:name="__Fieldmark__13_281171550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811715507"/>
            <w:bookmarkStart w:id="29" w:name="__Fieldmark__14_281171550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811715507"/>
            <w:bookmarkStart w:id="31" w:name="__Fieldmark__15_281171550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811715507"/>
            <w:bookmarkStart w:id="33" w:name="__Fieldmark__16_281171550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811715507"/>
            <w:bookmarkStart w:id="35" w:name="__Fieldmark__17_281171550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811715507"/>
            <w:bookmarkStart w:id="37" w:name="__Fieldmark__18_281171550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811715507"/>
            <w:bookmarkStart w:id="39" w:name="__Fieldmark__19_281171550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811715507"/>
            <w:bookmarkStart w:id="41" w:name="__Fieldmark__20_281171550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811715507"/>
            <w:bookmarkStart w:id="43" w:name="__Fieldmark__21_281171550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Afronden, schatten en voorrangsregel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6T07:03:00Z</dcterms:modified>
  <cp:revision>12</cp:revision>
  <dc:subject/>
  <dc:title/>
</cp:coreProperties>
</file>