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851"/>
        <w:gridCol w:w="283"/>
        <w:gridCol w:w="709"/>
        <w:gridCol w:w="6127"/>
      </w:tblGrid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b/>
                <w:szCs w:val="20"/>
              </w:rPr>
              <w:t>Stercollectie Wiskunde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Afronden, schatten en voorrangsregels – vmbo-b12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__    Klas: ___________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1905548828"/>
            <w:bookmarkStart w:id="1" w:name="__Fieldmark__0_1905548828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Inlei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1905548828"/>
            <w:bookmarkStart w:id="3" w:name="__Fieldmark__1_1905548828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Leerdoelen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1: Afrond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1905548828"/>
            <w:bookmarkStart w:id="5" w:name="__Fieldmark__2_1905548828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1905548828"/>
            <w:bookmarkStart w:id="7" w:name="__Fieldmark__3_1905548828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1905548828"/>
            <w:bookmarkStart w:id="9" w:name="__Fieldmark__4_1905548828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1905548828"/>
            <w:bookmarkStart w:id="11" w:name="__Fieldmark__5_1905548828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2: Schatt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1905548828"/>
            <w:bookmarkStart w:id="13" w:name="__Fieldmark__6_1905548828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1905548828"/>
            <w:bookmarkStart w:id="15" w:name="__Fieldmark__7_1905548828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1905548828"/>
            <w:bookmarkStart w:id="17" w:name="__Fieldmark__8_1905548828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1905548828"/>
            <w:bookmarkStart w:id="19" w:name="__Fieldmark__9_1905548828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3: Voorrangsregel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1905548828"/>
            <w:bookmarkStart w:id="21" w:name="__Fieldmark__10_1905548828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1905548828"/>
            <w:bookmarkStart w:id="23" w:name="__Fieldmark__11_1905548828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1905548828"/>
            <w:bookmarkStart w:id="25" w:name="__Fieldmark__12_1905548828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Extra Lvoor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1905548828"/>
            <w:bookmarkStart w:id="27" w:name="__Fieldmark__13_1905548828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1905548828"/>
            <w:bookmarkStart w:id="29" w:name="__Fieldmark__14_1905548828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-opdrach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1905548828"/>
            <w:bookmarkStart w:id="31" w:name="__Fieldmark__15_1905548828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1905548828"/>
            <w:bookmarkStart w:id="33" w:name="__Fieldmark__16_1905548828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4" w:name="__Fieldmark__17_1905548828"/>
            <w:bookmarkStart w:id="35" w:name="__Fieldmark__17_1905548828"/>
            <w:bookmarkEnd w:id="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6" w:name="__Fieldmark__18_1905548828"/>
            <w:bookmarkStart w:id="37" w:name="__Fieldmark__18_1905548828"/>
            <w:bookmarkEnd w:id="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8" w:name="__Fieldmark__19_1905548828"/>
            <w:bookmarkStart w:id="39" w:name="__Fieldmark__19_1905548828"/>
            <w:bookmarkEnd w:id="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4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Eindtoets   </w:t>
            </w:r>
          </w:p>
        </w:tc>
        <w:tc>
          <w:tcPr>
            <w:tcW w:w="7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0" w:name="__Fieldmark__20_1905548828"/>
            <w:bookmarkStart w:id="41" w:name="__Fieldmark__20_1905548828"/>
            <w:bookmarkEnd w:id="4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xtra opgaven</w:t>
            </w:r>
          </w:p>
        </w:tc>
        <w:tc>
          <w:tcPr>
            <w:tcW w:w="6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2" w:name="__Fieldmark__21_1905548828"/>
            <w:bookmarkStart w:id="43" w:name="__Fieldmark__21_1905548828"/>
            <w:bookmarkEnd w:id="4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8</w:t>
            </w:r>
          </w:p>
        </w:tc>
      </w:tr>
    </w:tbl>
    <w:p>
      <w:pPr>
        <w:pStyle w:val="Normal"/>
        <w:spacing w:lineRule="exact" w:line="260"/>
        <w:rPr>
          <w:szCs w:val="20"/>
        </w:rPr>
      </w:pPr>
      <w:r>
        <w:rPr>
          <w:szCs w:val="20"/>
        </w:rPr>
      </w:r>
    </w:p>
    <w:p>
      <w:pPr>
        <w:pStyle w:val="Normal"/>
        <w:spacing w:lineRule="exact" w:line="260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943634"/>
        <w:sz w:val="18"/>
        <w:szCs w:val="18"/>
      </w:rPr>
      <w:t>Stercollectie Wiskunde | Werkplan Thema Afronden, schatten en voorrangsregels | vmbo-b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" name="vo-content_logo_stercollecti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vo-content_logo_stercollecti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Wiskunde vmbo-b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7:30:00Z</dcterms:created>
  <dc:creator>Tom</dc:creator>
  <dc:description/>
  <cp:keywords/>
  <dc:language>en-US</dc:language>
  <cp:lastModifiedBy>Tom</cp:lastModifiedBy>
  <dcterms:modified xsi:type="dcterms:W3CDTF">2015-04-16T07:03:00Z</dcterms:modified>
  <cp:revision>12</cp:revision>
  <dc:subject/>
  <dc:title/>
</cp:coreProperties>
</file>