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418"/>
        <w:gridCol w:w="425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eetkunde 1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751853787"/>
            <w:bookmarkStart w:id="1" w:name="__Fieldmark__0_275185378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751853787"/>
            <w:bookmarkStart w:id="3" w:name="__Fieldmark__1_275185378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Lijn, lijnstuk en pu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751853787"/>
            <w:bookmarkStart w:id="5" w:name="__Fieldmark__2_275185378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751853787"/>
            <w:bookmarkStart w:id="7" w:name="__Fieldmark__3_275185378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751853787"/>
            <w:bookmarkStart w:id="9" w:name="__Fieldmark__4_275185378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751853787"/>
            <w:bookmarkStart w:id="11" w:name="__Fieldmark__5_275185378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Afst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751853787"/>
            <w:bookmarkStart w:id="13" w:name="__Fieldmark__6_275185378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751853787"/>
            <w:bookmarkStart w:id="15" w:name="__Fieldmark__7_275185378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751853787"/>
            <w:bookmarkStart w:id="17" w:name="__Fieldmark__8_275185378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751853787"/>
            <w:bookmarkStart w:id="19" w:name="__Fieldmark__9_275185378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irk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751853787"/>
            <w:bookmarkStart w:id="21" w:name="__Fieldmark__10_275185378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751853787"/>
            <w:bookmarkStart w:id="23" w:name="__Fieldmark__11_275185378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751853787"/>
            <w:bookmarkStart w:id="25" w:name="__Fieldmark__12_2751853787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751853787"/>
            <w:bookmarkStart w:id="27" w:name="__Fieldmark__13_275185378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Vlakke figu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751853787"/>
            <w:bookmarkStart w:id="29" w:name="__Fieldmark__14_275185378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751853787"/>
            <w:bookmarkStart w:id="31" w:name="__Fieldmark__15_2751853787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751853787"/>
            <w:bookmarkStart w:id="33" w:name="__Fieldmark__16_275185378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751853787"/>
            <w:bookmarkStart w:id="35" w:name="__Fieldmark__17_2751853787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751853787"/>
            <w:bookmarkStart w:id="37" w:name="__Fieldmark__18_2751853787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751853787"/>
            <w:bookmarkStart w:id="39" w:name="__Fieldmark__19_275185378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3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Meetkunde 1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21:00Z</dcterms:created>
  <dc:creator>Tom</dc:creator>
  <dc:description/>
  <cp:keywords/>
  <dc:language>en-US</dc:language>
  <cp:lastModifiedBy>Tom</cp:lastModifiedBy>
  <dcterms:modified xsi:type="dcterms:W3CDTF">2015-04-16T06:44:00Z</dcterms:modified>
  <cp:revision>8</cp:revision>
  <dc:subject/>
  <dc:title/>
</cp:coreProperties>
</file>