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1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509007957"/>
            <w:bookmarkStart w:id="1" w:name="__Fieldmark__0_1509007957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509007957"/>
            <w:bookmarkStart w:id="3" w:name="__Fieldmark__1_1509007957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Lijn, lijnstuk en pu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509007957"/>
            <w:bookmarkStart w:id="5" w:name="__Fieldmark__2_1509007957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509007957"/>
            <w:bookmarkStart w:id="7" w:name="__Fieldmark__3_1509007957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509007957"/>
            <w:bookmarkStart w:id="9" w:name="__Fieldmark__4_1509007957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509007957"/>
            <w:bookmarkStart w:id="11" w:name="__Fieldmark__5_1509007957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Afsta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509007957"/>
            <w:bookmarkStart w:id="13" w:name="__Fieldmark__6_1509007957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509007957"/>
            <w:bookmarkStart w:id="15" w:name="__Fieldmark__7_1509007957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509007957"/>
            <w:bookmarkStart w:id="17" w:name="__Fieldmark__8_1509007957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509007957"/>
            <w:bookmarkStart w:id="19" w:name="__Fieldmark__9_1509007957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irk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509007957"/>
            <w:bookmarkStart w:id="21" w:name="__Fieldmark__10_1509007957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509007957"/>
            <w:bookmarkStart w:id="23" w:name="__Fieldmark__11_1509007957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509007957"/>
            <w:bookmarkStart w:id="25" w:name="__Fieldmark__12_1509007957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509007957"/>
            <w:bookmarkStart w:id="27" w:name="__Fieldmark__13_1509007957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lakke figu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509007957"/>
            <w:bookmarkStart w:id="29" w:name="__Fieldmark__14_1509007957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509007957"/>
            <w:bookmarkStart w:id="31" w:name="__Fieldmark__15_1509007957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509007957"/>
            <w:bookmarkStart w:id="33" w:name="__Fieldmark__16_1509007957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509007957"/>
            <w:bookmarkStart w:id="35" w:name="__Fieldmark__17_1509007957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509007957"/>
            <w:bookmarkStart w:id="37" w:name="__Fieldmark__18_1509007957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509007957"/>
            <w:bookmarkStart w:id="39" w:name="__Fieldmark__19_1509007957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3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1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4:00Z</dcterms:modified>
  <cp:revision>8</cp:revision>
  <dc:subject/>
  <dc:title/>
</cp:coreProperties>
</file>