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569138196"/>
            <w:bookmarkStart w:id="1" w:name="__Fieldmark__0_156913819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569138196"/>
            <w:bookmarkStart w:id="3" w:name="__Fieldmark__1_156913819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569138196"/>
            <w:bookmarkStart w:id="5" w:name="__Fieldmark__2_156913819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569138196"/>
            <w:bookmarkStart w:id="7" w:name="__Fieldmark__3_156913819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569138196"/>
            <w:bookmarkStart w:id="9" w:name="__Fieldmark__4_156913819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569138196"/>
            <w:bookmarkStart w:id="11" w:name="__Fieldmark__5_156913819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569138196"/>
            <w:bookmarkStart w:id="13" w:name="__Fieldmark__6_156913819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569138196"/>
            <w:bookmarkStart w:id="15" w:name="__Fieldmark__7_156913819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569138196"/>
            <w:bookmarkStart w:id="17" w:name="__Fieldmark__8_156913819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569138196"/>
            <w:bookmarkStart w:id="19" w:name="__Fieldmark__9_156913819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569138196"/>
            <w:bookmarkStart w:id="21" w:name="__Fieldmark__10_156913819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569138196"/>
            <w:bookmarkStart w:id="23" w:name="__Fieldmark__11_156913819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569138196"/>
            <w:bookmarkStart w:id="25" w:name="__Fieldmark__12_156913819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569138196"/>
            <w:bookmarkStart w:id="27" w:name="__Fieldmark__13_156913819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569138196"/>
            <w:bookmarkStart w:id="29" w:name="__Fieldmark__14_156913819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569138196"/>
            <w:bookmarkStart w:id="31" w:name="__Fieldmark__15_156913819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569138196"/>
            <w:bookmarkStart w:id="33" w:name="__Fieldmark__16_156913819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569138196"/>
            <w:bookmarkStart w:id="35" w:name="__Fieldmark__17_156913819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569138196"/>
            <w:bookmarkStart w:id="37" w:name="__Fieldmark__18_156913819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569138196"/>
            <w:bookmarkStart w:id="39" w:name="__Fieldmark__19_156913819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