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718510677"/>
            <w:bookmarkStart w:id="1" w:name="__Fieldmark__0_271851067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718510677"/>
            <w:bookmarkStart w:id="3" w:name="__Fieldmark__1_271851067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718510677"/>
            <w:bookmarkStart w:id="5" w:name="__Fieldmark__2_271851067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718510677"/>
            <w:bookmarkStart w:id="7" w:name="__Fieldmark__3_271851067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718510677"/>
            <w:bookmarkStart w:id="9" w:name="__Fieldmark__4_271851067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718510677"/>
            <w:bookmarkStart w:id="11" w:name="__Fieldmark__5_271851067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718510677"/>
            <w:bookmarkStart w:id="13" w:name="__Fieldmark__6_271851067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718510677"/>
            <w:bookmarkStart w:id="15" w:name="__Fieldmark__7_271851067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718510677"/>
            <w:bookmarkStart w:id="17" w:name="__Fieldmark__8_271851067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718510677"/>
            <w:bookmarkStart w:id="19" w:name="__Fieldmark__9_271851067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718510677"/>
            <w:bookmarkStart w:id="21" w:name="__Fieldmark__10_271851067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718510677"/>
            <w:bookmarkStart w:id="23" w:name="__Fieldmark__11_271851067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718510677"/>
            <w:bookmarkStart w:id="25" w:name="__Fieldmark__12_271851067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718510677"/>
            <w:bookmarkStart w:id="27" w:name="__Fieldmark__13_271851067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718510677"/>
            <w:bookmarkStart w:id="29" w:name="__Fieldmark__14_271851067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718510677"/>
            <w:bookmarkStart w:id="31" w:name="__Fieldmark__15_271851067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718510677"/>
            <w:bookmarkStart w:id="33" w:name="__Fieldmark__16_271851067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718510677"/>
            <w:bookmarkStart w:id="35" w:name="__Fieldmark__17_271851067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718510677"/>
            <w:bookmarkStart w:id="37" w:name="__Fieldmark__18_271851067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718510677"/>
            <w:bookmarkStart w:id="39" w:name="__Fieldmark__19_271851067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