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567"/>
        <w:gridCol w:w="425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Basisreken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572255629"/>
            <w:bookmarkStart w:id="1" w:name="__Fieldmark__0_572255629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572255629"/>
            <w:bookmarkStart w:id="3" w:name="__Fieldmark__1_572255629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Decimal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572255629"/>
            <w:bookmarkStart w:id="5" w:name="__Fieldmark__2_572255629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572255629"/>
            <w:bookmarkStart w:id="7" w:name="__Fieldmark__3_572255629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572255629"/>
            <w:bookmarkStart w:id="9" w:name="__Fieldmark__4_572255629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572255629"/>
            <w:bookmarkStart w:id="11" w:name="__Fieldmark__5_572255629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Optellen en aftrek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572255629"/>
            <w:bookmarkStart w:id="13" w:name="__Fieldmark__6_572255629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572255629"/>
            <w:bookmarkStart w:id="15" w:name="__Fieldmark__7_572255629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572255629"/>
            <w:bookmarkStart w:id="17" w:name="__Fieldmark__8_572255629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572255629"/>
            <w:bookmarkStart w:id="19" w:name="__Fieldmark__9_572255629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Vermenigvuldi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572255629"/>
            <w:bookmarkStart w:id="21" w:name="__Fieldmark__10_572255629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572255629"/>
            <w:bookmarkStart w:id="23" w:name="__Fieldmark__11_572255629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572255629"/>
            <w:bookmarkStart w:id="25" w:name="__Fieldmark__12_572255629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572255629"/>
            <w:bookmarkStart w:id="27" w:name="__Fieldmark__13_572255629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D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572255629"/>
            <w:bookmarkStart w:id="29" w:name="__Fieldmark__14_572255629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572255629"/>
            <w:bookmarkStart w:id="31" w:name="__Fieldmark__15_572255629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572255629"/>
            <w:bookmarkStart w:id="33" w:name="__Fieldmark__16_572255629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572255629"/>
            <w:bookmarkStart w:id="35" w:name="__Fieldmark__17_572255629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5: Afro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572255629"/>
            <w:bookmarkStart w:id="37" w:name="__Fieldmark__18_572255629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572255629"/>
            <w:bookmarkStart w:id="39" w:name="__Fieldmark__19_572255629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572255629"/>
            <w:bookmarkStart w:id="41" w:name="__Fieldmark__20_572255629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572255629"/>
            <w:bookmarkStart w:id="43" w:name="__Fieldmark__21_572255629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572255629"/>
            <w:bookmarkStart w:id="45" w:name="__Fieldmark__22_572255629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572255629"/>
            <w:bookmarkStart w:id="47" w:name="__Fieldmark__23_572255629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572255629"/>
            <w:bookmarkStart w:id="49" w:name="__Fieldmark__24_572255629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 1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572255629"/>
            <w:bookmarkStart w:id="51" w:name="__Fieldmark__25_572255629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 2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572255629"/>
            <w:bookmarkStart w:id="53" w:name="__Fieldmark__26_572255629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Basisreken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5T14:51:00Z</dcterms:modified>
  <cp:revision>9</cp:revision>
  <dc:subject/>
  <dc:title/>
</cp:coreProperties>
</file>