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Negatieve getal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63851758"/>
            <w:bookmarkStart w:id="1" w:name="__Fieldmark__0_46385175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63851758"/>
            <w:bookmarkStart w:id="3" w:name="__Fieldmark__1_46385175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63851758"/>
            <w:bookmarkStart w:id="5" w:name="__Fieldmark__2_46385175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63851758"/>
            <w:bookmarkStart w:id="7" w:name="__Fieldmark__3_46385175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63851758"/>
            <w:bookmarkStart w:id="9" w:name="__Fieldmark__4_46385175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63851758"/>
            <w:bookmarkStart w:id="11" w:name="__Fieldmark__5_46385175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63851758"/>
            <w:bookmarkStart w:id="13" w:name="__Fieldmark__6_46385175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63851758"/>
            <w:bookmarkStart w:id="15" w:name="__Fieldmark__7_46385175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63851758"/>
            <w:bookmarkStart w:id="17" w:name="__Fieldmark__8_46385175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63851758"/>
            <w:bookmarkStart w:id="19" w:name="__Fieldmark__9_46385175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63851758"/>
            <w:bookmarkStart w:id="21" w:name="__Fieldmark__10_46385175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63851758"/>
            <w:bookmarkStart w:id="23" w:name="__Fieldmark__11_46385175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63851758"/>
            <w:bookmarkStart w:id="25" w:name="__Fieldmark__12_46385175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63851758"/>
            <w:bookmarkStart w:id="27" w:name="__Fieldmark__13_46385175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63851758"/>
            <w:bookmarkStart w:id="29" w:name="__Fieldmark__14_46385175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63851758"/>
            <w:bookmarkStart w:id="31" w:name="__Fieldmark__15_46385175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63851758"/>
            <w:bookmarkStart w:id="33" w:name="__Fieldmark__16_46385175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63851758"/>
            <w:bookmarkStart w:id="35" w:name="__Fieldmark__17_46385175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63851758"/>
            <w:bookmarkStart w:id="37" w:name="__Fieldmark__18_46385175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63851758"/>
            <w:bookmarkStart w:id="39" w:name="__Fieldmark__19_46385175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63851758"/>
            <w:bookmarkStart w:id="41" w:name="__Fieldmark__20_46385175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63851758"/>
            <w:bookmarkStart w:id="43" w:name="__Fieldmark__21_46385175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63851758"/>
            <w:bookmarkStart w:id="45" w:name="__Fieldmark__22_46385175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63851758"/>
            <w:bookmarkStart w:id="47" w:name="__Fieldmark__23_46385175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63851758"/>
            <w:bookmarkStart w:id="49" w:name="__Fieldmark__24_46385175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63851758"/>
            <w:bookmarkStart w:id="51" w:name="__Fieldmark__25_46385175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5:00Z</dcterms:created>
  <dc:creator>Tom</dc:creator>
  <dc:description/>
  <cp:keywords/>
  <dc:language>en-US</dc:language>
  <cp:lastModifiedBy>Tom</cp:lastModifiedBy>
  <dcterms:modified xsi:type="dcterms:W3CDTF">2015-04-17T13:08:00Z</dcterms:modified>
  <cp:revision>6</cp:revision>
  <dc:subject/>
  <dc:title/>
</cp:coreProperties>
</file>