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Ruimtelijke figuren </w:t>
      </w:r>
      <w:r>
        <w:rPr>
          <w:rFonts w:cs="Verdana" w:ascii="Verdana" w:hAnsi="Verdana"/>
          <w:sz w:val="20"/>
          <w:szCs w:val="20"/>
        </w:rPr>
        <w:t>– Uitslagen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177800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28950" cy="30384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190500</wp:posOffset>
            </wp:positionV>
            <wp:extent cx="5753100" cy="2762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619500" cy="30480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8890</wp:posOffset>
            </wp:positionH>
            <wp:positionV relativeFrom="paragraph">
              <wp:posOffset>-64135</wp:posOffset>
            </wp:positionV>
            <wp:extent cx="5753100" cy="2762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Opgave 8</w:t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4191000" cy="33337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Ruimtelijke figur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6-09T11:56:00Z</dcterms:modified>
  <cp:revision>39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