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uimtelijke figuren </w:t>
      </w:r>
      <w:r>
        <w:rPr>
          <w:rFonts w:cs="Verdana" w:ascii="Verdana" w:hAnsi="Verdana"/>
          <w:sz w:val="20"/>
          <w:szCs w:val="20"/>
        </w:rPr>
        <w:t>– 2 Grensvlakken en ribb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564"/>
        <w:gridCol w:w="1849"/>
        <w:gridCol w:w="1564"/>
        <w:gridCol w:w="1595"/>
      </w:tblGrid>
      <w:tr>
        <w:trPr>
          <w:trHeight w:val="60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vlakke</w:t>
            </w:r>
          </w:p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grensvlakke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gebogen grensvlakke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hoekpunt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ribben</w:t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bu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lk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erzijdige piramid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lind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ge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177165</wp:posOffset>
            </wp:positionV>
            <wp:extent cx="5753100" cy="276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2545</wp:posOffset>
            </wp:positionV>
            <wp:extent cx="5753100" cy="276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028950" cy="3038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10915</wp:posOffset>
            </wp:positionH>
            <wp:positionV relativeFrom="paragraph">
              <wp:posOffset>111125</wp:posOffset>
            </wp:positionV>
            <wp:extent cx="2076450" cy="1447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7540</wp:posOffset>
            </wp:positionH>
            <wp:positionV relativeFrom="paragraph">
              <wp:posOffset>186055</wp:posOffset>
            </wp:positionV>
            <wp:extent cx="5753100" cy="2762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0</wp:posOffset>
            </wp:positionH>
            <wp:positionV relativeFrom="paragraph">
              <wp:posOffset>99695</wp:posOffset>
            </wp:positionV>
            <wp:extent cx="5753100" cy="276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05250" cy="30384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Ruimtelijke figuren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54:00Z</dcterms:modified>
  <cp:revision>38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