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9 – 2 Ruimtelijke figur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31775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41670" cy="22961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5762625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47105" cy="34594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8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-240665</wp:posOffset>
          </wp:positionV>
          <wp:extent cx="5762625" cy="10287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1</cp:lastModifiedBy>
  <cp:lastPrinted>2008-09-30T11:06:00Z</cp:lastPrinted>
  <dcterms:modified xsi:type="dcterms:W3CDTF">2014-07-23T10:09:00Z</dcterms:modified>
  <cp:revision>3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