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StudioWiskunde     Werkplan Thema RUIMTELIJKE FIGUR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02388037"/>
            <w:bookmarkStart w:id="1" w:name="__Fieldmark__0_1202388037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02388037"/>
            <w:bookmarkStart w:id="3" w:name="__Fieldmark__1_120238803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02388037"/>
            <w:bookmarkStart w:id="5" w:name="__Fieldmark__2_1202388037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graaf 1: Ruimtelij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02388037"/>
            <w:bookmarkStart w:id="7" w:name="__Fieldmark__3_1202388037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02388037"/>
            <w:bookmarkStart w:id="9" w:name="__Fieldmark__4_1202388037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02388037"/>
            <w:bookmarkStart w:id="11" w:name="__Fieldmark__5_1202388037"/>
            <w:bookmarkEnd w:id="11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02388037"/>
            <w:bookmarkStart w:id="13" w:name="__Fieldmark__6_1202388037"/>
            <w:bookmarkEnd w:id="1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02388037"/>
            <w:bookmarkStart w:id="15" w:name="__Fieldmark__7_1202388037"/>
            <w:bookmarkEnd w:id="15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ensvlakken en rib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02388037"/>
            <w:bookmarkStart w:id="17" w:name="__Fieldmark__8_1202388037"/>
            <w:bookmarkEnd w:id="1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02388037"/>
            <w:bookmarkStart w:id="19" w:name="__Fieldmark__9_1202388037"/>
            <w:bookmarkEnd w:id="1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02388037"/>
            <w:bookmarkStart w:id="21" w:name="__Fieldmark__10_1202388037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02388037"/>
            <w:bookmarkStart w:id="23" w:name="__Fieldmark__11_1202388037"/>
            <w:bookmarkEnd w:id="2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02388037"/>
            <w:bookmarkStart w:id="25" w:name="__Fieldmark__12_1202388037"/>
            <w:bookmarkEnd w:id="2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202388037"/>
            <w:bookmarkStart w:id="27" w:name="__Fieldmark__13_1202388037"/>
            <w:bookmarkEnd w:id="2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202388037"/>
            <w:bookmarkStart w:id="29" w:name="__Fieldmark__14_1202388037"/>
            <w:bookmarkEnd w:id="2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202388037"/>
            <w:bookmarkStart w:id="31" w:name="__Fieldmark__15_1202388037"/>
            <w:bookmarkEnd w:id="3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202388037"/>
            <w:bookmarkStart w:id="33" w:name="__Fieldmark__16_1202388037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202388037"/>
            <w:bookmarkStart w:id="35" w:name="__Fieldmark__17_1202388037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202388037"/>
            <w:bookmarkStart w:id="37" w:name="__Fieldmark__18_1202388037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202388037"/>
            <w:bookmarkStart w:id="39" w:name="__Fieldmark__19_1202388037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202388037"/>
            <w:bookmarkStart w:id="41" w:name="__Fieldmark__20_1202388037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202388037"/>
            <w:bookmarkStart w:id="43" w:name="__Fieldmark__21_1202388037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202388037"/>
            <w:bookmarkStart w:id="45" w:name="__Fieldmark__22_1202388037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202388037"/>
            <w:bookmarkStart w:id="47" w:name="__Fieldmark__23_1202388037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202388037"/>
            <w:bookmarkStart w:id="49" w:name="__Fieldmark__24_1202388037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202388037"/>
            <w:bookmarkStart w:id="51" w:name="__Fieldmark__25_1202388037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5: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202388037"/>
            <w:bookmarkStart w:id="53" w:name="__Fieldmark__26_1202388037"/>
            <w:bookmarkEnd w:id="53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202388037"/>
            <w:bookmarkStart w:id="55" w:name="__Fieldmark__27_1202388037"/>
            <w:bookmarkEnd w:id="55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202388037"/>
            <w:bookmarkStart w:id="57" w:name="__Fieldmark__28_1202388037"/>
            <w:bookmarkEnd w:id="57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202388037"/>
            <w:bookmarkStart w:id="59" w:name="__Fieldmark__29_1202388037"/>
            <w:bookmarkEnd w:id="59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202388037"/>
            <w:bookmarkStart w:id="61" w:name="__Fieldmark__30_1202388037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202388037"/>
            <w:bookmarkStart w:id="63" w:name="__Fieldmark__31_1202388037"/>
            <w:bookmarkEnd w:id="63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202388037"/>
            <w:bookmarkStart w:id="65" w:name="__Fieldmark__32_1202388037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202388037"/>
            <w:bookmarkStart w:id="67" w:name="__Fieldmark__33_1202388037"/>
            <w:bookmarkEnd w:id="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202388037"/>
            <w:bookmarkStart w:id="69" w:name="__Fieldmark__34_1202388037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202388037"/>
            <w:bookmarkStart w:id="71" w:name="__Fieldmark__35_1202388037"/>
            <w:bookmarkEnd w:id="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202388037"/>
            <w:bookmarkStart w:id="73" w:name="__Fieldmark__36_1202388037"/>
            <w:bookmarkEnd w:id="73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39:00Z</dcterms:created>
  <dc:creator>Tom</dc:creator>
  <dc:description/>
  <dc:language>en-US</dc:language>
  <cp:lastModifiedBy>Tom</cp:lastModifiedBy>
  <dcterms:modified xsi:type="dcterms:W3CDTF">2011-12-24T09:41:00Z</dcterms:modified>
  <cp:revision>3</cp:revision>
  <dc:subject/>
  <dc:title/>
</cp:coreProperties>
</file>