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90</wp:posOffset>
            </wp:positionH>
            <wp:positionV relativeFrom="paragraph">
              <wp:posOffset>-950595</wp:posOffset>
            </wp:positionV>
            <wp:extent cx="21336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StudioWiskunde     Werkplan Thema RUIMTELIJKE FIGUREN - KGT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12417880"/>
            <w:bookmarkStart w:id="1" w:name="__Fieldmark__0_1412417880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12417880"/>
            <w:bookmarkStart w:id="3" w:name="__Fieldmark__1_1412417880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12417880"/>
            <w:bookmarkStart w:id="5" w:name="__Fieldmark__2_1412417880"/>
            <w:bookmarkEnd w:id="5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graaf 1: Ruimtelij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12417880"/>
            <w:bookmarkStart w:id="7" w:name="__Fieldmark__3_1412417880"/>
            <w:bookmarkEnd w:id="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12417880"/>
            <w:bookmarkStart w:id="9" w:name="__Fieldmark__4_1412417880"/>
            <w:bookmarkEnd w:id="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12417880"/>
            <w:bookmarkStart w:id="11" w:name="__Fieldmark__5_1412417880"/>
            <w:bookmarkEnd w:id="11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12417880"/>
            <w:bookmarkStart w:id="13" w:name="__Fieldmark__6_1412417880"/>
            <w:bookmarkEnd w:id="1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12417880"/>
            <w:bookmarkStart w:id="15" w:name="__Fieldmark__7_1412417880"/>
            <w:bookmarkEnd w:id="15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2: Grensvlakken en rib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12417880"/>
            <w:bookmarkStart w:id="17" w:name="__Fieldmark__8_1412417880"/>
            <w:bookmarkEnd w:id="17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12417880"/>
            <w:bookmarkStart w:id="19" w:name="__Fieldmark__9_1412417880"/>
            <w:bookmarkEnd w:id="19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12417880"/>
            <w:bookmarkStart w:id="21" w:name="__Fieldmark__10_1412417880"/>
            <w:bookmarkEnd w:id="21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12417880"/>
            <w:bookmarkStart w:id="23" w:name="__Fieldmark__11_1412417880"/>
            <w:bookmarkEnd w:id="23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12417880"/>
            <w:bookmarkStart w:id="25" w:name="__Fieldmark__12_1412417880"/>
            <w:bookmarkEnd w:id="2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12417880"/>
            <w:bookmarkStart w:id="27" w:name="__Fieldmark__13_1412417880"/>
            <w:bookmarkEnd w:id="27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3: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12417880"/>
            <w:bookmarkStart w:id="29" w:name="__Fieldmark__14_1412417880"/>
            <w:bookmarkEnd w:id="29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412417880"/>
            <w:bookmarkStart w:id="31" w:name="__Fieldmark__15_1412417880"/>
            <w:bookmarkEnd w:id="31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412417880"/>
            <w:bookmarkStart w:id="33" w:name="__Fieldmark__16_1412417880"/>
            <w:bookmarkEnd w:id="33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412417880"/>
            <w:bookmarkStart w:id="35" w:name="__Fieldmark__17_1412417880"/>
            <w:bookmarkEnd w:id="35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412417880"/>
            <w:bookmarkStart w:id="37" w:name="__Fieldmark__18_1412417880"/>
            <w:bookmarkEnd w:id="37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412417880"/>
            <w:bookmarkStart w:id="39" w:name="__Fieldmark__19_1412417880"/>
            <w:bookmarkEnd w:id="39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412417880"/>
            <w:bookmarkStart w:id="41" w:name="__Fieldmark__20_1412417880"/>
            <w:bookmarkEnd w:id="41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412417880"/>
            <w:bookmarkStart w:id="43" w:name="__Fieldmark__21_1412417880"/>
            <w:bookmarkEnd w:id="43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412417880"/>
            <w:bookmarkStart w:id="45" w:name="__Fieldmark__22_1412417880"/>
            <w:bookmarkEnd w:id="45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412417880"/>
            <w:bookmarkStart w:id="47" w:name="__Fieldmark__23_1412417880"/>
            <w:bookmarkEnd w:id="47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412417880"/>
            <w:bookmarkStart w:id="49" w:name="__Fieldmark__24_1412417880"/>
            <w:bookmarkEnd w:id="4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412417880"/>
            <w:bookmarkStart w:id="51" w:name="__Fieldmark__25_1412417880"/>
            <w:bookmarkEnd w:id="51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af 5: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412417880"/>
            <w:bookmarkStart w:id="53" w:name="__Fieldmark__26_1412417880"/>
            <w:bookmarkEnd w:id="53"/>
            <w:r>
              <w:rPr/>
            </w:r>
            <w:r>
              <w:rPr/>
              <w:fldChar w:fldCharType="end"/>
            </w:r>
            <w:r>
              <w:rPr/>
              <w:t>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412417880"/>
            <w:bookmarkStart w:id="55" w:name="__Fieldmark__27_1412417880"/>
            <w:bookmarkEnd w:id="55"/>
            <w:r>
              <w:rPr/>
            </w:r>
            <w:r>
              <w:rPr/>
              <w:fldChar w:fldCharType="end"/>
            </w:r>
            <w:r>
              <w:rPr/>
              <w:t>Voorbeeld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412417880"/>
            <w:bookmarkStart w:id="57" w:name="__Fieldmark__28_1412417880"/>
            <w:bookmarkEnd w:id="57"/>
            <w:r>
              <w:rPr/>
            </w:r>
            <w:r>
              <w:rPr/>
              <w:fldChar w:fldCharType="end"/>
            </w:r>
            <w:r>
              <w:rPr/>
              <w:t>Voorbeel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412417880"/>
            <w:bookmarkStart w:id="59" w:name="__Fieldmark__29_1412417880"/>
            <w:bookmarkEnd w:id="59"/>
            <w:r>
              <w:rPr/>
            </w:r>
            <w:r>
              <w:rPr/>
              <w:fldChar w:fldCharType="end"/>
            </w:r>
            <w:r>
              <w:rPr/>
              <w:t>Opg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412417880"/>
            <w:bookmarkStart w:id="61" w:name="__Fieldmark__30_1412417880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412417880"/>
            <w:bookmarkStart w:id="63" w:name="__Fieldmark__31_1412417880"/>
            <w:bookmarkEnd w:id="63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412417880"/>
            <w:bookmarkStart w:id="65" w:name="__Fieldmark__32_1412417880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412417880"/>
            <w:bookmarkStart w:id="67" w:name="__Fieldmark__33_1412417880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412417880"/>
            <w:bookmarkStart w:id="69" w:name="__Fieldmark__34_1412417880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412417880"/>
            <w:bookmarkStart w:id="71" w:name="__Fieldmark__35_1412417880"/>
            <w:bookmarkEnd w:id="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412417880"/>
            <w:bookmarkStart w:id="73" w:name="__Fieldmark__36_1412417880"/>
            <w:bookmarkEnd w:id="73"/>
            <w:r>
              <w:rPr/>
            </w:r>
            <w:r>
              <w:rPr/>
              <w:fldChar w:fldCharType="end"/>
            </w:r>
            <w:r>
              <w:rPr/>
              <w:t>Scor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39:00Z</dcterms:created>
  <dc:creator>Tom</dc:creator>
  <dc:description/>
  <dc:language>en-US</dc:language>
  <cp:lastModifiedBy>Tom</cp:lastModifiedBy>
  <dcterms:modified xsi:type="dcterms:W3CDTF">2011-12-24T09:41:00Z</dcterms:modified>
  <cp:revision>3</cp:revision>
  <dc:subject/>
  <dc:title/>
</cp:coreProperties>
</file>