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5 – 3 Grafiek teken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858385" cy="35756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39030" cy="3060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8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-24765</wp:posOffset>
          </wp:positionV>
          <wp:extent cx="5753100" cy="7429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1</cp:lastModifiedBy>
  <cp:lastPrinted>2008-09-30T11:06:00Z</cp:lastPrinted>
  <dcterms:modified xsi:type="dcterms:W3CDTF">2014-07-21T09:30:00Z</dcterms:modified>
  <cp:revision>4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