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ioWiskunde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Werkplan Thema GRAFIEK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9849195"/>
            <w:bookmarkStart w:id="1" w:name="__Fieldmark__0_169849195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849195"/>
            <w:bookmarkStart w:id="3" w:name="__Fieldmark__1_16984919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9849195"/>
            <w:bookmarkStart w:id="5" w:name="__Fieldmark__2_169849195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9849195"/>
            <w:bookmarkStart w:id="7" w:name="__Fieldmark__3_169849195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9849195"/>
            <w:bookmarkStart w:id="9" w:name="__Fieldmark__4_169849195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9849195"/>
            <w:bookmarkStart w:id="11" w:name="__Fieldmark__5_169849195"/>
            <w:bookmarkEnd w:id="1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9849195"/>
            <w:bookmarkStart w:id="13" w:name="__Fieldmark__6_169849195"/>
            <w:bookmarkEnd w:id="1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9849195"/>
            <w:bookmarkStart w:id="15" w:name="__Fieldmark__7_169849195"/>
            <w:bookmarkEnd w:id="1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9849195"/>
            <w:bookmarkStart w:id="17" w:name="__Fieldmark__8_169849195"/>
            <w:bookmarkEnd w:id="1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9849195"/>
            <w:bookmarkStart w:id="19" w:name="__Fieldmark__9_169849195"/>
            <w:bookmarkEnd w:id="1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9849195"/>
            <w:bookmarkStart w:id="21" w:name="__Fieldmark__10_169849195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9849195"/>
            <w:bookmarkStart w:id="23" w:name="__Fieldmark__11_169849195"/>
            <w:bookmarkEnd w:id="2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9849195"/>
            <w:bookmarkStart w:id="25" w:name="__Fieldmark__12_169849195"/>
            <w:bookmarkEnd w:id="2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9849195"/>
            <w:bookmarkStart w:id="27" w:name="__Fieldmark__13_169849195"/>
            <w:bookmarkEnd w:id="2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9849195"/>
            <w:bookmarkStart w:id="29" w:name="__Fieldmark__14_169849195"/>
            <w:bookmarkEnd w:id="2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9849195"/>
            <w:bookmarkStart w:id="31" w:name="__Fieldmark__15_169849195"/>
            <w:bookmarkEnd w:id="3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9849195"/>
            <w:bookmarkStart w:id="33" w:name="__Fieldmark__16_169849195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9849195"/>
            <w:bookmarkStart w:id="35" w:name="__Fieldmark__17_169849195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9849195"/>
            <w:bookmarkStart w:id="37" w:name="__Fieldmark__18_169849195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9849195"/>
            <w:bookmarkStart w:id="39" w:name="__Fieldmark__19_169849195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9849195"/>
            <w:bookmarkStart w:id="41" w:name="__Fieldmark__20_169849195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9849195"/>
            <w:bookmarkStart w:id="43" w:name="__Fieldmark__21_169849195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9849195"/>
            <w:bookmarkStart w:id="45" w:name="__Fieldmark__22_169849195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9849195"/>
            <w:bookmarkStart w:id="47" w:name="__Fieldmark__23_169849195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9849195"/>
            <w:bookmarkStart w:id="49" w:name="__Fieldmark__24_169849195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9849195"/>
            <w:bookmarkStart w:id="51" w:name="__Fieldmark__25_169849195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9849195"/>
            <w:bookmarkStart w:id="53" w:name="__Fieldmark__26_169849195"/>
            <w:bookmarkEnd w:id="5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9849195"/>
            <w:bookmarkStart w:id="55" w:name="__Fieldmark__27_169849195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9849195"/>
            <w:bookmarkStart w:id="57" w:name="__Fieldmark__28_169849195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9849195"/>
            <w:bookmarkStart w:id="59" w:name="__Fieldmark__29_169849195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9849195"/>
            <w:bookmarkStart w:id="61" w:name="__Fieldmark__30_169849195"/>
            <w:bookmarkEnd w:id="6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Tom</cp:lastModifiedBy>
  <dcterms:modified xsi:type="dcterms:W3CDTF">2011-12-24T09:31:00Z</dcterms:modified>
  <cp:revision>8</cp:revision>
  <dc:subject/>
  <dc:title/>
</cp:coreProperties>
</file>