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7790</wp:posOffset>
            </wp:positionH>
            <wp:positionV relativeFrom="paragraph">
              <wp:posOffset>-950595</wp:posOffset>
            </wp:positionV>
            <wp:extent cx="2133600" cy="1104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992"/>
        <w:gridCol w:w="6127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udioWiskunde</w:t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b/>
                <w:sz w:val="24"/>
                <w:szCs w:val="24"/>
              </w:rPr>
              <w:t>Werkplan Thema GRAFIEKEN - KGT</w:t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291474604"/>
            <w:bookmarkStart w:id="1" w:name="__Fieldmark__0_4291474604"/>
            <w:bookmarkEnd w:id="1"/>
            <w:r>
              <w:rPr/>
            </w:r>
            <w:r>
              <w:rPr/>
              <w:fldChar w:fldCharType="end"/>
            </w:r>
            <w:r>
              <w:rPr/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291474604"/>
            <w:bookmarkStart w:id="3" w:name="__Fieldmark__1_4291474604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291474604"/>
            <w:bookmarkStart w:id="5" w:name="__Fieldmark__2_4291474604"/>
            <w:bookmarkEnd w:id="5"/>
            <w:r>
              <w:rPr/>
            </w:r>
            <w:r>
              <w:rPr/>
              <w:fldChar w:fldCharType="end"/>
            </w:r>
            <w:r>
              <w:rPr/>
              <w:t>Eindproduct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291474604"/>
            <w:bookmarkStart w:id="7" w:name="__Fieldmark__3_4291474604"/>
            <w:bookmarkEnd w:id="7"/>
            <w:r>
              <w:rPr/>
            </w:r>
            <w:r>
              <w:rPr/>
              <w:fldChar w:fldCharType="end"/>
            </w:r>
            <w:r>
              <w:rPr/>
              <w:t>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291474604"/>
            <w:bookmarkStart w:id="9" w:name="__Fieldmark__4_4291474604"/>
            <w:bookmarkEnd w:id="9"/>
            <w:r>
              <w:rPr/>
            </w:r>
            <w:r>
              <w:rPr/>
              <w:fldChar w:fldCharType="end"/>
            </w:r>
            <w:r>
              <w:rPr/>
              <w:t>Voorbeeld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291474604"/>
            <w:bookmarkStart w:id="11" w:name="__Fieldmark__5_4291474604"/>
            <w:bookmarkEnd w:id="11"/>
            <w:r>
              <w:rPr/>
            </w:r>
            <w:r>
              <w:rPr/>
              <w:fldChar w:fldCharType="end"/>
            </w:r>
            <w:r>
              <w:rPr/>
              <w:t>Voorbeeld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291474604"/>
            <w:bookmarkStart w:id="13" w:name="__Fieldmark__6_4291474604"/>
            <w:bookmarkEnd w:id="13"/>
            <w:r>
              <w:rPr/>
            </w:r>
            <w:r>
              <w:rPr/>
              <w:fldChar w:fldCharType="end"/>
            </w:r>
            <w:r>
              <w:rPr/>
              <w:t>Opga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4291474604"/>
            <w:bookmarkStart w:id="15" w:name="__Fieldmark__7_4291474604"/>
            <w:bookmarkEnd w:id="15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4291474604"/>
            <w:bookmarkStart w:id="17" w:name="__Fieldmark__8_4291474604"/>
            <w:bookmarkEnd w:id="17"/>
            <w:r>
              <w:rPr/>
            </w:r>
            <w:r>
              <w:rPr/>
              <w:fldChar w:fldCharType="end"/>
            </w: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af 2: Grafieken afle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4291474604"/>
            <w:bookmarkStart w:id="19" w:name="__Fieldmark__9_4291474604"/>
            <w:bookmarkEnd w:id="19"/>
            <w:r>
              <w:rPr/>
            </w:r>
            <w:r>
              <w:rPr/>
              <w:fldChar w:fldCharType="end"/>
            </w:r>
            <w:r>
              <w:rPr/>
              <w:t>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4291474604"/>
            <w:bookmarkStart w:id="21" w:name="__Fieldmark__10_4291474604"/>
            <w:bookmarkEnd w:id="21"/>
            <w:r>
              <w:rPr/>
            </w:r>
            <w:r>
              <w:rPr/>
              <w:fldChar w:fldCharType="end"/>
            </w:r>
            <w:r>
              <w:rPr/>
              <w:t>Voorbeeld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4291474604"/>
            <w:bookmarkStart w:id="23" w:name="__Fieldmark__11_4291474604"/>
            <w:bookmarkEnd w:id="23"/>
            <w:r>
              <w:rPr/>
            </w:r>
            <w:r>
              <w:rPr/>
              <w:fldChar w:fldCharType="end"/>
            </w:r>
            <w:r>
              <w:rPr/>
              <w:t>Voorbeeld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4291474604"/>
            <w:bookmarkStart w:id="25" w:name="__Fieldmark__12_4291474604"/>
            <w:bookmarkEnd w:id="25"/>
            <w:r>
              <w:rPr/>
            </w:r>
            <w:r>
              <w:rPr/>
              <w:fldChar w:fldCharType="end"/>
            </w:r>
            <w:r>
              <w:rPr/>
              <w:t>Opga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4291474604"/>
            <w:bookmarkStart w:id="27" w:name="__Fieldmark__13_4291474604"/>
            <w:bookmarkEnd w:id="27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4291474604"/>
            <w:bookmarkStart w:id="29" w:name="__Fieldmark__14_4291474604"/>
            <w:bookmarkEnd w:id="29"/>
            <w:r>
              <w:rPr/>
            </w:r>
            <w:r>
              <w:rPr/>
              <w:fldChar w:fldCharType="end"/>
            </w: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af 3: Grafi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4291474604"/>
            <w:bookmarkStart w:id="31" w:name="__Fieldmark__15_4291474604"/>
            <w:bookmarkEnd w:id="31"/>
            <w:r>
              <w:rPr/>
            </w:r>
            <w:r>
              <w:rPr/>
              <w:fldChar w:fldCharType="end"/>
            </w:r>
            <w:r>
              <w:rPr/>
              <w:t>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4291474604"/>
            <w:bookmarkStart w:id="33" w:name="__Fieldmark__16_4291474604"/>
            <w:bookmarkEnd w:id="33"/>
            <w:r>
              <w:rPr/>
            </w:r>
            <w:r>
              <w:rPr/>
              <w:fldChar w:fldCharType="end"/>
            </w:r>
            <w:r>
              <w:rPr/>
              <w:t>Voorbeeld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4291474604"/>
            <w:bookmarkStart w:id="35" w:name="__Fieldmark__17_4291474604"/>
            <w:bookmarkEnd w:id="35"/>
            <w:r>
              <w:rPr/>
            </w:r>
            <w:r>
              <w:rPr/>
              <w:fldChar w:fldCharType="end"/>
            </w:r>
            <w:r>
              <w:rPr/>
              <w:t>Opga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4291474604"/>
            <w:bookmarkStart w:id="37" w:name="__Fieldmark__18_4291474604"/>
            <w:bookmarkEnd w:id="37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4291474604"/>
            <w:bookmarkStart w:id="39" w:name="__Fieldmark__19_4291474604"/>
            <w:bookmarkEnd w:id="39"/>
            <w:r>
              <w:rPr/>
            </w:r>
            <w:r>
              <w:rPr/>
              <w:fldChar w:fldCharType="end"/>
            </w: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af 4: Som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4291474604"/>
            <w:bookmarkStart w:id="41" w:name="__Fieldmark__20_4291474604"/>
            <w:bookmarkEnd w:id="41"/>
            <w:r>
              <w:rPr/>
            </w:r>
            <w:r>
              <w:rPr/>
              <w:fldChar w:fldCharType="end"/>
            </w:r>
            <w:r>
              <w:rPr/>
              <w:t>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4291474604"/>
            <w:bookmarkStart w:id="43" w:name="__Fieldmark__21_4291474604"/>
            <w:bookmarkEnd w:id="43"/>
            <w:r>
              <w:rPr/>
            </w:r>
            <w:r>
              <w:rPr/>
              <w:fldChar w:fldCharType="end"/>
            </w:r>
            <w:r>
              <w:rPr/>
              <w:t>Voorbeeld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4291474604"/>
            <w:bookmarkStart w:id="45" w:name="__Fieldmark__22_4291474604"/>
            <w:bookmarkEnd w:id="45"/>
            <w:r>
              <w:rPr/>
            </w:r>
            <w:r>
              <w:rPr/>
              <w:fldChar w:fldCharType="end"/>
            </w:r>
            <w:r>
              <w:rPr/>
              <w:t>Voorbeeld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4291474604"/>
            <w:bookmarkStart w:id="47" w:name="__Fieldmark__23_4291474604"/>
            <w:bookmarkEnd w:id="47"/>
            <w:r>
              <w:rPr/>
            </w:r>
            <w:r>
              <w:rPr/>
              <w:fldChar w:fldCharType="end"/>
            </w:r>
            <w:r>
              <w:rPr/>
              <w:t>Opga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4291474604"/>
            <w:bookmarkStart w:id="49" w:name="__Fieldmark__24_4291474604"/>
            <w:bookmarkEnd w:id="49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4291474604"/>
            <w:bookmarkStart w:id="51" w:name="__Fieldmark__25_4291474604"/>
            <w:bookmarkEnd w:id="51"/>
            <w:r>
              <w:rPr/>
            </w:r>
            <w:r>
              <w:rPr/>
              <w:fldChar w:fldCharType="end"/>
            </w:r>
            <w:r>
              <w:rPr/>
              <w:t>Scor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4291474604"/>
            <w:bookmarkStart w:id="53" w:name="__Fieldmark__26_4291474604"/>
            <w:bookmarkEnd w:id="5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4291474604"/>
            <w:bookmarkStart w:id="55" w:name="__Fieldmark__27_4291474604"/>
            <w:bookmarkEnd w:id="5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4291474604"/>
            <w:bookmarkStart w:id="57" w:name="__Fieldmark__28_4291474604"/>
            <w:bookmarkEnd w:id="5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4291474604"/>
            <w:bookmarkStart w:id="59" w:name="__Fieldmark__29_4291474604"/>
            <w:bookmarkEnd w:id="5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indtoets   </w:t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4291474604"/>
            <w:bookmarkStart w:id="61" w:name="__Fieldmark__30_4291474604"/>
            <w:bookmarkEnd w:id="61"/>
            <w:r>
              <w:rPr/>
            </w:r>
            <w:r>
              <w:rPr/>
              <w:fldChar w:fldCharType="end"/>
            </w:r>
            <w:r>
              <w:rPr/>
              <w:t>Score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8:30:00Z</dcterms:created>
  <dc:creator>Tom</dc:creator>
  <dc:description/>
  <cp:keywords/>
  <dc:language>en-US</dc:language>
  <cp:lastModifiedBy>Tom</cp:lastModifiedBy>
  <dcterms:modified xsi:type="dcterms:W3CDTF">2011-12-24T09:31:00Z</dcterms:modified>
  <cp:revision>8</cp:revision>
  <dc:subject/>
  <dc:title/>
</cp:coreProperties>
</file>