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950595</wp:posOffset>
            </wp:positionV>
            <wp:extent cx="21336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ioWiskunde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Werkplan Thema GRAFIEKEN - KGT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33358207"/>
            <w:bookmarkStart w:id="1" w:name="__Fieldmark__0_4133358207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33358207"/>
            <w:bookmarkStart w:id="3" w:name="__Fieldmark__1_4133358207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33358207"/>
            <w:bookmarkStart w:id="5" w:name="__Fieldmark__2_4133358207"/>
            <w:bookmarkEnd w:id="5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33358207"/>
            <w:bookmarkStart w:id="7" w:name="__Fieldmark__3_4133358207"/>
            <w:bookmarkEnd w:id="7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33358207"/>
            <w:bookmarkStart w:id="9" w:name="__Fieldmark__4_4133358207"/>
            <w:bookmarkEnd w:id="9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33358207"/>
            <w:bookmarkStart w:id="11" w:name="__Fieldmark__5_4133358207"/>
            <w:bookmarkEnd w:id="11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33358207"/>
            <w:bookmarkStart w:id="13" w:name="__Fieldmark__6_4133358207"/>
            <w:bookmarkEnd w:id="13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33358207"/>
            <w:bookmarkStart w:id="15" w:name="__Fieldmark__7_4133358207"/>
            <w:bookmarkEnd w:id="1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133358207"/>
            <w:bookmarkStart w:id="17" w:name="__Fieldmark__8_4133358207"/>
            <w:bookmarkEnd w:id="17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133358207"/>
            <w:bookmarkStart w:id="19" w:name="__Fieldmark__9_4133358207"/>
            <w:bookmarkEnd w:id="19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133358207"/>
            <w:bookmarkStart w:id="21" w:name="__Fieldmark__10_4133358207"/>
            <w:bookmarkEnd w:id="21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133358207"/>
            <w:bookmarkStart w:id="23" w:name="__Fieldmark__11_4133358207"/>
            <w:bookmarkEnd w:id="23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133358207"/>
            <w:bookmarkStart w:id="25" w:name="__Fieldmark__12_4133358207"/>
            <w:bookmarkEnd w:id="2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133358207"/>
            <w:bookmarkStart w:id="27" w:name="__Fieldmark__13_4133358207"/>
            <w:bookmarkEnd w:id="2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133358207"/>
            <w:bookmarkStart w:id="29" w:name="__Fieldmark__14_4133358207"/>
            <w:bookmarkEnd w:id="2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133358207"/>
            <w:bookmarkStart w:id="31" w:name="__Fieldmark__15_4133358207"/>
            <w:bookmarkEnd w:id="3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133358207"/>
            <w:bookmarkStart w:id="33" w:name="__Fieldmark__16_4133358207"/>
            <w:bookmarkEnd w:id="3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133358207"/>
            <w:bookmarkStart w:id="35" w:name="__Fieldmark__17_4133358207"/>
            <w:bookmarkEnd w:id="3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133358207"/>
            <w:bookmarkStart w:id="37" w:name="__Fieldmark__18_4133358207"/>
            <w:bookmarkEnd w:id="3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133358207"/>
            <w:bookmarkStart w:id="39" w:name="__Fieldmark__19_4133358207"/>
            <w:bookmarkEnd w:id="3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133358207"/>
            <w:bookmarkStart w:id="41" w:name="__Fieldmark__20_4133358207"/>
            <w:bookmarkEnd w:id="4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133358207"/>
            <w:bookmarkStart w:id="43" w:name="__Fieldmark__21_4133358207"/>
            <w:bookmarkEnd w:id="4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133358207"/>
            <w:bookmarkStart w:id="45" w:name="__Fieldmark__22_4133358207"/>
            <w:bookmarkEnd w:id="45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133358207"/>
            <w:bookmarkStart w:id="47" w:name="__Fieldmark__23_4133358207"/>
            <w:bookmarkEnd w:id="47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133358207"/>
            <w:bookmarkStart w:id="49" w:name="__Fieldmark__24_4133358207"/>
            <w:bookmarkEnd w:id="4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133358207"/>
            <w:bookmarkStart w:id="51" w:name="__Fieldmark__25_4133358207"/>
            <w:bookmarkEnd w:id="5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133358207"/>
            <w:bookmarkStart w:id="53" w:name="__Fieldmark__26_4133358207"/>
            <w:bookmarkEnd w:id="5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133358207"/>
            <w:bookmarkStart w:id="55" w:name="__Fieldmark__27_4133358207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133358207"/>
            <w:bookmarkStart w:id="57" w:name="__Fieldmark__28_4133358207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133358207"/>
            <w:bookmarkStart w:id="59" w:name="__Fieldmark__29_4133358207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133358207"/>
            <w:bookmarkStart w:id="61" w:name="__Fieldmark__30_4133358207"/>
            <w:bookmarkEnd w:id="6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Tom</cp:lastModifiedBy>
  <dcterms:modified xsi:type="dcterms:W3CDTF">2011-12-24T09:31:00Z</dcterms:modified>
  <cp:revision>8</cp:revision>
  <dc:subject/>
  <dc:title/>
</cp:coreProperties>
</file>