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>Naam:……………………… Klas: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hema 2 – 8 Oppervlaktemat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89865</wp:posOffset>
            </wp:positionV>
            <wp:extent cx="5762625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3f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596890" cy="419163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3195</wp:posOffset>
            </wp:positionV>
            <wp:extent cx="5762625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72150" cy="43262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85215" cy="273050"/>
          <wp:effectExtent l="0" t="0" r="0" b="0"/>
          <wp:docPr id="8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18" r="-30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27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810</wp:posOffset>
          </wp:positionH>
          <wp:positionV relativeFrom="paragraph">
            <wp:posOffset>-240665</wp:posOffset>
          </wp:positionV>
          <wp:extent cx="5762625" cy="102870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1</cp:lastModifiedBy>
  <cp:lastPrinted>2008-09-30T11:06:00Z</cp:lastPrinted>
  <dcterms:modified xsi:type="dcterms:W3CDTF">2014-07-17T13:38:00Z</dcterms:modified>
  <cp:revision>36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