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53940</wp:posOffset>
            </wp:positionH>
            <wp:positionV relativeFrom="paragraph">
              <wp:posOffset>-400050</wp:posOffset>
            </wp:positionV>
            <wp:extent cx="999490" cy="75501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32"/>
          <w:szCs w:val="32"/>
        </w:rPr>
        <w:t>Beoordelingsformulier Ontwerp tuin/groenvoorziening</w:t>
      </w: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7066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Betreft opdracht: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egrale opdracht ontwerp tuin/groenvoorziening met beplantingsplan</w:t>
            </w:r>
          </w:p>
          <w:p>
            <w:pPr>
              <w:pStyle w:val="Normal"/>
              <w:ind w:left="1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oor het beplantingsplan geldt een apart beoordelingsformulier</w:t>
            </w:r>
          </w:p>
        </w:tc>
      </w:tr>
    </w:tbl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779"/>
        <w:gridCol w:w="1661"/>
        <w:gridCol w:w="1626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am leerling: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Klas: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3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am beoordelaar: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atum: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3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196"/>
        <w:gridCol w:w="1620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Beoordelingscriter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eoordeling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et ontwerp is gefundeerd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 resultaten van de inventarisatie en analyse zijn weergegeven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 visie voor het ontwerp is weergegeven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r zijn 3 schetsontwerpen toegevoegd waarop de indeling is getekend. De schetsontwerpen verschillen onderling duidelijk qua indeling en/of vormgeving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et ontwerp is duidelijk en compleet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Relevante situatiegegevens zijn weergegeven, zoals bebouwing, erfgrenzen, ligging (bezonning)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De indeling met tuinonderdelen zijn getekend en benoemd. Materialen en toepassingen zijn benoemd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Er is minimaal 1 teken-/presentatietechniek gebruikt om de tekening te verduidelijken.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Relevante projectgegevens zijn aangegeven op tekening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a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onuspunt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Er zijn minimaal 2 verschillende teken-/presentatietechnieken gebruikt om het ontwerp te verduidelijken en/of te verfraaien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et ontwerp is uitvoerbaar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 xml:space="preserve">Vormgeving, maatvoering, materiaalkeuze en -toepassing zijn reëel. 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De tekening biedt voldoende informatie voor het opstellen van een materialenlijs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et ontwerp sluit aan bij de wensen van de klant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De zelfopgestelde vragenlijst voor de klant is toegevoegd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De wensen van de klant zijn schriftelijk vastgelegd en bijgevoegd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De wensen van de klant zijn vertaald in het ontwer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Het ontwerp is schriftelijk toegelicht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Indeling, vormgeving en materiaalkeuze zijn verantwoord in een schriftelijke toelichting bij het ontwerp.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Tenminste 1 duurzame keuze/oplossing in het ontwerp wordt verantwoord in een schriftelijke toelichting bij het ontwer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-1-2-3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ubtotaal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ventuele correctie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untentotaal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Eindcijfer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Toelichting: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Beoordeling: </w:t>
        <w:tab/>
        <w:tab/>
        <w:t>0 = niet beoordeelbaar, 1= voor verbetering vatbaar, 2= voldoende, 3= goed</w:t>
      </w:r>
    </w:p>
    <w:p>
      <w:pPr>
        <w:pStyle w:val="Normal"/>
        <w:ind w:left="2124" w:hanging="212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ventuele correctie: </w:t>
        <w:tab/>
        <w:t xml:space="preserve">Voor elk onderdeel dat te laat wordt ingeleverd geldt 1 punt aftrek per week. </w:t>
      </w:r>
    </w:p>
    <w:p>
      <w:pPr>
        <w:pStyle w:val="Lijstopsomteken4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 xml:space="preserve">Eindcijfer: </w:t>
        <w:tab/>
        <w:t>De ontwerpopdracht is behaald bij een minimale score van 1 punt per onderdeel (behalve onderdeel 2a) en een eindcijfer van minimaal 5,5. Hiervoor geldt een puntentotaal van 10. Voor de cijferbepaling: z.o.z.</w:t>
      </w:r>
    </w:p>
    <w:p>
      <w:pPr>
        <w:pStyle w:val="Lijstopsomteken4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anneer bij een onderdeel minder dan 2 punten wordt gescoord, wordt dit toegelicht bij opmerkingen (z.o.z)</w:t>
      </w:r>
    </w:p>
    <w:p>
      <w:pPr>
        <w:pStyle w:val="Normal"/>
        <w:ind w:left="4248" w:hanging="4248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ijferbepaling</w:t>
      </w:r>
    </w:p>
    <w:p>
      <w:pPr>
        <w:pStyle w:val="Normal"/>
        <w:ind w:left="4248" w:firstLine="708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40"/>
        <w:gridCol w:w="494"/>
        <w:gridCol w:w="494"/>
        <w:gridCol w:w="494"/>
        <w:gridCol w:w="494"/>
        <w:gridCol w:w="494"/>
        <w:gridCol w:w="494"/>
        <w:gridCol w:w="494"/>
        <w:gridCol w:w="494"/>
        <w:gridCol w:w="496"/>
        <w:gridCol w:w="494"/>
        <w:gridCol w:w="494"/>
        <w:gridCol w:w="494"/>
        <w:gridCol w:w="494"/>
        <w:gridCol w:w="440"/>
        <w:gridCol w:w="549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untentotaal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indcijfer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1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,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,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,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,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,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,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,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+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pmerkingen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nderdeel: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30" w:right="-747" w:firstLine="333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merking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>Handtekening beoordelaar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248" w:firstLine="708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12:00Z</dcterms:created>
  <dc:creator>Systeembeheer</dc:creator>
  <dc:description/>
  <cp:keywords/>
  <dc:language>en-US</dc:language>
  <cp:lastModifiedBy>Computer JR</cp:lastModifiedBy>
  <dcterms:modified xsi:type="dcterms:W3CDTF">2014-12-30T17:56:00Z</dcterms:modified>
  <cp:revision>7</cp:revision>
  <dc:subject/>
  <dc:title> </dc:title>
</cp:coreProperties>
</file>