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68"/>
        <w:gridCol w:w="2065"/>
        <w:gridCol w:w="2418"/>
        <w:gridCol w:w="2022"/>
      </w:tblGrid>
      <w:tr>
        <w:trPr>
          <w:trHeight w:val="64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erikaanse vrijheidsoorlog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nse revoluti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taafse revolutie</w:t>
            </w:r>
          </w:p>
        </w:tc>
      </w:tr>
      <w:tr>
        <w:trPr>
          <w:trHeight w:val="60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nneer vond de revolutie plaats?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75-1783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9-1799 (Napoleon kwam aan de macht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4-1799</w:t>
            </w:r>
          </w:p>
        </w:tc>
      </w:tr>
      <w:tr>
        <w:trPr>
          <w:trHeight w:val="136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e verloren de macht?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Engelse kolonisten namen de macht over van de Engelse koning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Eerste en Tweede Stand, de kerk en de adel. Zij eisten teveel belasting van het volk voor de opstand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stadhouder en de raadspensionaris.</w:t>
            </w:r>
          </w:p>
        </w:tc>
      </w:tr>
      <w:tr>
        <w:trPr>
          <w:trHeight w:val="136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e kwamen er aan de macht?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“Amerikanen”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mensen van de Derde Stand in de Nationale Assemblee, waar zij een Eed op de Kaatsbaan zwoeren. Er moest een nieuwe grondwet komen met meer rechten voor de burgers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Fransen!</w:t>
            </w:r>
          </w:p>
        </w:tc>
      </w:tr>
      <w:tr>
        <w:trPr>
          <w:trHeight w:val="136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s er sprake van veel geweld?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s een grote oorlog gevoerd tegen Engeland en zijn bondgenoten. Frankrijk vocht mee tegen Engeland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, eerst door het verzet tegen het leger. Tijdens de periode La Terreur was de guillotine de plek van de dood van tegenstanders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dat Frankrijk een continentale oorlog uitvocht tegen veel vijanden namen Nederlanders dienst in het Fr leger.</w:t>
            </w:r>
          </w:p>
        </w:tc>
      </w:tr>
      <w:tr>
        <w:trPr>
          <w:trHeight w:val="136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am er een grondwet?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, samen met de Bill of rights, mensenrechten, in 1787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! De burgers schreven ook de Verklaring van de Rechten van de Mens en de burger in 178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, die van Napoleon</w:t>
            </w:r>
          </w:p>
        </w:tc>
      </w:tr>
      <w:tr>
        <w:trPr>
          <w:trHeight w:val="136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eeg het gewone volk veel invloed?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staat verschillend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ordat Napoleon aan de macht kwam (er kwam een oorlog met veel buitenlanden die hij met zijn leger bestreed) nam hij als keizer de macht weer af van het volk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e grondwet werden mensenrechten vastgelegd.</w:t>
            </w:r>
          </w:p>
        </w:tc>
      </w:tr>
      <w:tr>
        <w:trPr>
          <w:trHeight w:val="136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en er (na 1800) blijvende gevolgen?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afhankelijkheid, minder handel, veel oorlogsschulden en weinig samenwerking tussen de staten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grondwet van Napoleon is invloedrijk geweest; het volk kreeg achternamen, vaste maten en gewichten met de kilogram en de meter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ndwet met mensenrechten, achternamen, schulden van de oorlog in onze schatkist.</w:t>
            </w:r>
          </w:p>
        </w:tc>
      </w:tr>
      <w:tr>
        <w:trPr>
          <w:trHeight w:val="66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jzonderheid: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jdens de oorlog tegen Engeland schreven de founding fathers de Declaration of Independance in 1776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r kwamen soldaten uit Frankrijk!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de Boston Tea Party goodie thee overboard in de haven van Boston om te protesteren tegen de Engelse overheersing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Opsomming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koning werd als burger veroordeeld tot de guillotine in 1792. Zijn vrouw ook, omdat zij de bevolking had aangeraden taart te eten als er geen brood meer was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derland kreeg een koning in 1806. De broer van Napoleon, Lodewijk Napoleon had echt hart voor Nederland. Zijn vrouw had een vreselijke hekel aan ons klimaa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psomming">
    <w:name w:val="WN_Opsomming"/>
    <w:basedOn w:val="Normal"/>
    <w:next w:val="Normal"/>
    <w:qFormat/>
    <w:pPr>
      <w:tabs>
        <w:tab w:val="clear" w:pos="708"/>
        <w:tab w:val="left" w:pos="567" w:leader="none"/>
        <w:tab w:val="left" w:pos="1134" w:leader="none"/>
      </w:tabs>
      <w:overflowPunct w:val="false"/>
      <w:autoSpaceDE w:val="false"/>
      <w:spacing w:lineRule="exact" w:line="260"/>
      <w:ind w:left="567" w:hanging="567"/>
      <w:textAlignment w:val="baseline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1:10:00Z</dcterms:created>
  <dc:creator>k220-temp</dc:creator>
  <dc:description/>
  <cp:keywords/>
  <dc:language>en-US</dc:language>
  <cp:lastModifiedBy>Harte (HRE)</cp:lastModifiedBy>
  <cp:lastPrinted>2009-02-25T11:49:00Z</cp:lastPrinted>
  <dcterms:modified xsi:type="dcterms:W3CDTF">2015-02-23T21:10:00Z</dcterms:modified>
  <cp:revision>2</cp:revision>
  <dc:subject/>
  <dc:title>Amerikaanse vrijheidsoorlog</dc:title>
</cp:coreProperties>
</file>