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68"/>
        <w:gridCol w:w="2065"/>
        <w:gridCol w:w="2418"/>
        <w:gridCol w:w="2022"/>
      </w:tblGrid>
      <w:tr>
        <w:trPr>
          <w:trHeight w:val="914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merikaanse vrijheidsoorlo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ranse revoluti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ataafse revolutie</w:t>
            </w:r>
          </w:p>
        </w:tc>
      </w:tr>
      <w:tr>
        <w:trPr>
          <w:trHeight w:val="13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anneer vond de revolutie plaats?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ie verloren de macht?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ie kwamen er aan de macht?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as er sprake van veel geweld?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wam er een grondwet?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reeg het gewone volk veel invloed?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aren er (na 1800) blijvende gevolgen?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ijzonderheid: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32"/>
        </w:rPr>
        <w:t>H4 SCHEMA DEMOCRATISCHE REVOLUTI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psomming">
    <w:name w:val="WN_Opsomming"/>
    <w:basedOn w:val="Normal"/>
    <w:next w:val="Normal"/>
    <w:qFormat/>
    <w:pPr>
      <w:tabs>
        <w:tab w:val="clear" w:pos="708"/>
        <w:tab w:val="left" w:pos="567" w:leader="none"/>
        <w:tab w:val="left" w:pos="1134" w:leader="none"/>
      </w:tabs>
      <w:overflowPunct w:val="false"/>
      <w:autoSpaceDE w:val="false"/>
      <w:spacing w:lineRule="exact" w:line="260"/>
      <w:ind w:left="567" w:hanging="567"/>
      <w:textAlignment w:val="baseline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8:10:00Z</dcterms:created>
  <dc:creator>k220-temp</dc:creator>
  <dc:description/>
  <cp:keywords/>
  <dc:language>en-US</dc:language>
  <cp:lastModifiedBy>Krista Harte</cp:lastModifiedBy>
  <cp:lastPrinted>2009-02-25T11:49:00Z</cp:lastPrinted>
  <dcterms:modified xsi:type="dcterms:W3CDTF">2015-02-08T08:10:00Z</dcterms:modified>
  <cp:revision>2</cp:revision>
  <dc:subject/>
  <dc:title>Amerikaanse vrijheidsoorlog</dc:title>
</cp:coreProperties>
</file>