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9.png" ContentType="image/png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7 Oppervlakte Ruimtelijke figuren– Uitleg +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Uitleg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ppervlakte wordt uitgedrukt in vierkante meter (m2) of de daarva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geleide maateenheden (dm2, cm2 of mm2)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5762625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ubu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de oppervlakte van een kubus te kennen, bereken je de oppervlakte va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zijvlak en vermenigvuldig je die met 6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57580</wp:posOffset>
            </wp:positionH>
            <wp:positionV relativeFrom="paragraph">
              <wp:posOffset>13970</wp:posOffset>
            </wp:positionV>
            <wp:extent cx="3076575" cy="1428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voorbeeld: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oppervlakte van een zijvlak: 1 cm x 1 cm = 1 cm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e oppervlakte van de kubus: 6 x 1 cm2 = 6 cm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5762625" cy="276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lk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de oppervlakte van een balk te kennen, bereken je de oppervlakte van he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ndvlak (of bovenvlak), voorvlak (achtervlak) en een zijvlak. Daar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menigvuldig je elke oppervlakte met 2 en tel je vervolgens alle oppervlakte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86935" cy="242951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5762625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lind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de oppervlakte van een cilinder te kennen, tel je de oppervlakte van he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ndvlak, het bovenvlak en de mantel op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445</wp:posOffset>
            </wp:positionH>
            <wp:positionV relativeFrom="paragraph">
              <wp:posOffset>194310</wp:posOffset>
            </wp:positionV>
            <wp:extent cx="4648200" cy="19240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p 1: oppervlakte mantel: = omtrek grondvlak . h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= (2 x ∏ x r) x h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= (2 x ∏ x 2 cm) x 6 cm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= (2 x ∏x 2 cm) x 6 cm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= 12,56 cm x 6 cm</w:t>
      </w:r>
    </w:p>
    <w:p>
      <w:pPr>
        <w:pStyle w:val="Normal"/>
        <w:autoSpaceDE w:val="false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= 75,36 cm2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p 2: oppervlakte van de twee gelijke cirkels (= grondvlak en bovenvlak)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oppervlakte van een cirkel: ∏ x r x r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= ∏ x 2 cm x 2 cm</w:t>
      </w:r>
    </w:p>
    <w:p>
      <w:pPr>
        <w:pStyle w:val="Normal"/>
        <w:autoSpaceDE w:val="false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= 12,56 cm2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sz w:val="20"/>
          <w:szCs w:val="20"/>
        </w:rPr>
        <w:t>oppervlakte van twee cirkels: 2 x 12,56 cm2 = 25,12 cm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p 3: totale oppervlakte: 75,36 cm2 + 25,12 cm2 = 100,48 cm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7955</wp:posOffset>
            </wp:positionH>
            <wp:positionV relativeFrom="paragraph">
              <wp:posOffset>260350</wp:posOffset>
            </wp:positionV>
            <wp:extent cx="4962525" cy="36480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</w:rPr>
        <w:t>Bereken de oppervlakte van onderstaande ruimtefiguren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2.65pt;margin-top:0.05pt;width:28.1pt;height:15.7pt;mso-wrap-style:none;v-text-anchor:middle" type="_x0000_t136">
            <v:path textpathok="t"/>
            <v:textpath on="t" fitshape="t" string="kubus" style="font-family:&quot;Arial Black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076825</wp:posOffset>
            </wp:positionH>
            <wp:positionV relativeFrom="paragraph">
              <wp:posOffset>146685</wp:posOffset>
            </wp:positionV>
            <wp:extent cx="4962525" cy="364807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 id="shape_0" fillcolor="black" stroked="t" o:allowincell="f" style="position:absolute;margin-left:-264.4pt;margin-top:11.85pt;width:28.1pt;height:15.7pt;mso-wrap-style:none;v-text-anchor:middle" type="_x0000_t136">
            <v:path textpathok="t"/>
            <v:textpath on="t" fitshape="t" string="kubus" style="font-family:&quot;Arial Black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0490</wp:posOffset>
            </wp:positionH>
            <wp:positionV relativeFrom="paragraph">
              <wp:posOffset>316865</wp:posOffset>
            </wp:positionV>
            <wp:extent cx="5391150" cy="446722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67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Bereken de oppervlakte van de cilinders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Een kubus schilder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0015</wp:posOffset>
            </wp:positionH>
            <wp:positionV relativeFrom="paragraph">
              <wp:posOffset>100965</wp:posOffset>
            </wp:positionV>
            <wp:extent cx="5095875" cy="221932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Reclame mak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230</wp:posOffset>
            </wp:positionH>
            <wp:positionV relativeFrom="paragraph">
              <wp:posOffset>33655</wp:posOffset>
            </wp:positionV>
            <wp:extent cx="5153025" cy="336232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2230</wp:posOffset>
            </wp:positionH>
            <wp:positionV relativeFrom="paragraph">
              <wp:posOffset>260350</wp:posOffset>
            </wp:positionV>
            <wp:extent cx="5200650" cy="287655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Els verjaart!</w:t>
      </w:r>
      <w:bookmarkStart w:id="0" w:name="_PictureBullets"/>
      <w:bookmarkEnd w:id="0"/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2625" cy="857250"/>
          <wp:effectExtent l="0" t="0" r="0" b="0"/>
          <wp:wrapNone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Webdings" w:hAnsi="Webdings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8:00Z</dcterms:created>
  <dc:creator>MERKX</dc:creator>
  <dc:description/>
  <dc:language>en-US</dc:language>
  <cp:lastModifiedBy>Fabian Therou</cp:lastModifiedBy>
  <cp:lastPrinted>2008-10-06T10:07:00Z</cp:lastPrinted>
  <dcterms:modified xsi:type="dcterms:W3CDTF">2014-12-23T13:18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6555498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weer twee leertaakjes</vt:lpwstr>
  </property>
  <property fmtid="{D5CDD505-2E9C-101B-9397-08002B2CF9AE}" pid="6" name="_ReviewingToolsShownOnce">
    <vt:lpwstr/>
  </property>
</Properties>
</file>