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479218971"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671933834"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46210809"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