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2133120225"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508591796"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594418968"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