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839748149"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092391537"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36770802"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