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136500893"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563944450"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252913733"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