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493696426"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585484964"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959572272"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