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439523042"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294373552"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925633759"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