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299300235"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717024589"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581730693"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