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800567024"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072041223"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438300621"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