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1872619514"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853319395"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1527552065"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