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43281440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2996109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84321442"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