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77553036"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335922371"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05894393"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