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930880994"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055066833"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293771"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