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6830400"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7795116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38376929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