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411083041"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632183268"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484550731"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