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3179853"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355604412"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259783581"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