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57250</wp:posOffset>
                </wp:positionH>
                <wp:positionV relativeFrom="page">
                  <wp:posOffset>3200400</wp:posOffset>
                </wp:positionV>
                <wp:extent cx="6057900" cy="6286500"/>
                <wp:effectExtent l="25400" t="25400" r="2603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286680"/>
                        </a:xfrm>
                        <a:custGeom>
                          <a:avLst/>
                          <a:gdLst>
                            <a:gd name="textAreaLeft" fmla="*/ 82080 w 3434400"/>
                            <a:gd name="textAreaRight" fmla="*/ 3352320 w 3434400"/>
                            <a:gd name="textAreaTop" fmla="*/ 82080 h 3564000"/>
                            <a:gd name="textAreaBottom" fmla="*/ 3481920 h 3564000"/>
                          </a:gdLst>
                          <a:ahLst/>
                          <a:rect l="textAreaLeft" t="textAreaTop" r="textAreaRight" b="textAreaBottom"/>
                          <a:pathLst>
                            <a:path w="21600" h="22415">
                              <a:moveTo>
                                <a:pt x="1769" y="0"/>
                              </a:moveTo>
                              <a:arcTo wR="1769" hR="1769" stAng="16200000" swAng="-5400000"/>
                              <a:lnTo>
                                <a:pt x="0" y="20646"/>
                              </a:lnTo>
                              <a:arcTo wR="1769" hR="1769" stAng="10800000" swAng="-5400000"/>
                              <a:lnTo>
                                <a:pt x="19831" y="22415"/>
                              </a:lnTo>
                              <a:arcTo wR="1769" hR="1769" stAng="5400000" swAng="-5400000"/>
                              <a:lnTo>
                                <a:pt x="21600" y="1769"/>
                              </a:lnTo>
                              <a:arcTo wR="1769" hR="1769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5pt;margin-top:252pt;width:476.95pt;height:494.95pt;mso-wrap-style:none;v-text-anchor:middle;mso-position-horizontal-relative:page;mso-position-vertical-relative:page">
                <v:fill o:detectmouseclick="t" type="solid" color2="black" opacity="0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57250</wp:posOffset>
                </wp:positionH>
                <wp:positionV relativeFrom="page">
                  <wp:posOffset>1943100</wp:posOffset>
                </wp:positionV>
                <wp:extent cx="6057900" cy="10287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5pt;margin-top:153pt;width:476.95pt;height:80.95pt;mso-wrap-style:none;v-text-anchor:middle;mso-position-horizontal-relative:page;mso-position-vertical-relative:page">
                <v:fill o:detectmouseclick="t" type="solid" color2="black" opacity="0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685800</wp:posOffset>
                </wp:positionV>
                <wp:extent cx="6057900" cy="1028700"/>
                <wp:effectExtent l="26035" t="2540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oundRect">
                          <a:avLst>
                            <a:gd name="adj" fmla="val 3703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5pt;margin-top:54pt;width:476.95pt;height:80.95pt;mso-wrap-style:none;v-text-anchor:middle;mso-position-horizontal:center;mso-position-horizontal-relative:page;mso-position-vertical-relative:page">
                <v:fill o:detectmouseclick="t" type="solid" color2="black" opacity="0"/>
                <v:stroke color="black" weight="507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72"/>
          <w:szCs w:val="72"/>
        </w:rPr>
        <w:t>Maanfas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twoordblad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Zoek op wat de duur (in dagen) is van Nieuwe Maan naar Nieuwe Maa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Hoeveel dagen zitten er tussen Nieuwe Maan en Eerste Kwartier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 Met welke formule wordt k berekend? </w:t>
        <w:br/>
        <w:t>Bereken k als de Maan 5 dagen oud i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4. Bekijk het model. </w:t>
        <w:br/>
        <w:t>Hoe vaak wordt k berekend van Nieuwe Maan tot Nieuwe Maan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Hoeveel 'perioden' zijn zichtbaar? Hoeveel dagen zijn dat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Bepaal k als de Maan 4 dagen oud i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Bepaal k na 4 + 30 dagen en 4 + 31 dagen. </w:t>
        <w:br/>
        <w:t>Waarom is k veranderd in één maand tijd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Controleer het diagram met behulp van een sterrengids of Internet. </w:t>
        <w:br/>
        <w:t>Noteer je bevinding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84860</wp:posOffset>
                </wp:positionH>
                <wp:positionV relativeFrom="page">
                  <wp:posOffset>800100</wp:posOffset>
                </wp:positionV>
                <wp:extent cx="6057900" cy="8458200"/>
                <wp:effectExtent l="26035" t="25400" r="2603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458200"/>
                        </a:xfrm>
                        <a:custGeom>
                          <a:avLst/>
                          <a:gdLst>
                            <a:gd name="textAreaLeft" fmla="*/ 82080 w 3434400"/>
                            <a:gd name="textAreaRight" fmla="*/ 3352320 w 3434400"/>
                            <a:gd name="textAreaTop" fmla="*/ 82080 h 4795200"/>
                            <a:gd name="textAreaBottom" fmla="*/ 4713120 h 4795200"/>
                          </a:gdLst>
                          <a:ahLst/>
                          <a:rect l="textAreaLeft" t="textAreaTop" r="textAreaRight" b="textAreaBottom"/>
                          <a:pathLst>
                            <a:path w="21600" h="30158">
                              <a:moveTo>
                                <a:pt x="1769" y="0"/>
                              </a:moveTo>
                              <a:arcTo wR="1769" hR="1769" stAng="16200000" swAng="-5400000"/>
                              <a:lnTo>
                                <a:pt x="0" y="28389"/>
                              </a:lnTo>
                              <a:arcTo wR="1769" hR="1769" stAng="10800000" swAng="-5400000"/>
                              <a:lnTo>
                                <a:pt x="19831" y="30158"/>
                              </a:lnTo>
                              <a:arcTo wR="1769" hR="1769" stAng="5400000" swAng="-5400000"/>
                              <a:lnTo>
                                <a:pt x="21600" y="1769"/>
                              </a:lnTo>
                              <a:arcTo wR="1769" hR="1769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.8pt;margin-top:63pt;width:476.95pt;height:665.95pt;mso-wrap-style:none;v-text-anchor:middle;mso-position-horizontal-relative:page;mso-position-vertical-relative:page">
                <v:fill o:detectmouseclick="t" type="solid" color2="black" opacity="0"/>
                <v:stroke color="black" weight="507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9. Beschrijf hoe het model kan worden verbeterd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0:32:00Z</dcterms:created>
  <dc:creator>Welmoet Damsma</dc:creator>
  <dc:description/>
  <dc:language>en-US</dc:language>
  <cp:lastModifiedBy>H.A. le Grand</cp:lastModifiedBy>
  <dcterms:modified xsi:type="dcterms:W3CDTF">2014-06-01T10:32:00Z</dcterms:modified>
  <cp:revision>2</cp:revision>
  <dc:subject/>
  <dc:title>Bend it like Beckham…</dc:title>
</cp:coreProperties>
</file>