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900311924"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2048185497"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649123824"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468857859"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840822016"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091260755"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108772304"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