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732521357"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243227008"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1493573546"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2131744566"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21448149"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2124556511"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209714065"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