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082856247"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80763028"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1104464"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759296086"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759659835"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2132167617"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492314997"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