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867411519"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45232232"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521547709"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246192714"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581110414"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200211220"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837857240"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