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1773288231"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268887545"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638888147"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1269283003"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671094487"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2065012778"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1576999619"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