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8224916"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943240655"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550673410"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2013373969"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422335268"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201914954"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368371229"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