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66964002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688495685"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461664685"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678394193"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552686262"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665605238"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254354994"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