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78082760"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871143170"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