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400641163"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911049017"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420846628"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920009682"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768779277"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959919280"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258742582"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224131646"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857022179"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717419936"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089955555"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2047574664"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280994704"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