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76446603"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741219078"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