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699939505"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457439207"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667375698"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365159885"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84754248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226363636"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364551558"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931741684"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806816322"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318665131"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068251851"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651873941"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907714697"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