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344025453"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570817567"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643409919"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264751381"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997146010"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420201081"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043496912"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459467541"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343092156"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335196451"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650368983"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814265778"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086512491"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