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09132125"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3425720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154564753"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757937726"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82532560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222303035"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3097534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760656945"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49122742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91265419"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968543768"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419357047"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84006709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