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047869294"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413942421"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13834069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542681940"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01132177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02121816"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722576538"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230343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95642691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54770261"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877251376"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732780090"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772266022"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