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1768590486"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2130892770"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1707606963"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2046062078"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2033244478"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2135740577"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665485855"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655277027"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489452874"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209026810"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889443749"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379541106"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1824728748"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09:32:00Z</dcterms:created>
  <dc:creator>Jesper</dc:creator>
  <dc:description/>
  <dc:language>en-US</dc:language>
  <cp:lastModifiedBy>Rianne</cp:lastModifiedBy>
  <dcterms:modified xsi:type="dcterms:W3CDTF">2013-08-11T09:32:00Z</dcterms:modified>
  <cp:revision>2</cp:revision>
  <dc:subject/>
  <dc:title>Na de inleidende twaalf lessen gaan jullie nu zelf verder aan het werk</dc:title>
</cp:coreProperties>
</file>