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247013690"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436940953"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2140699850"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800406066"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478013872"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602296772"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658720311"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666203176"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2082748578"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563574930"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2089144111"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745497803"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12439749"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