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701892520"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94878631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454437005"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809610907"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38309155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048212026"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400176670"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704786874"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399844062"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066242384"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241176419"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34401986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43844140"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