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600559061"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016692188"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604961582"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621351635"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71207187"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190489015"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540174060"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2071465188"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201752215"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607647212"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338064507"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307045249"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304935634"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