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783365707"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893223257"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448015768"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242003519"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987804386"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495106150"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966520693"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15383771"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929404663"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541452765"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997454220"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800794499"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205012866"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