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362679705"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736718924"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034598140"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007516854"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628694605"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692062782"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01044974"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84965718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572840852"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717871890"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278632392"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208455766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574825302"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