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229322410"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269574380"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702495121"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991868918"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175765625"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289465742"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1219407942"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1577888371"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457192520"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80733133"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983924071"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588907672"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8072476"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6:12:00Z</dcterms:created>
  <dc:creator>Jesper</dc:creator>
  <dc:description/>
  <dc:language>en-US</dc:language>
  <cp:lastModifiedBy>Rianne</cp:lastModifiedBy>
  <dcterms:modified xsi:type="dcterms:W3CDTF">2013-07-28T06:12:00Z</dcterms:modified>
  <cp:revision>2</cp:revision>
  <dc:subject/>
  <dc:title>Na de inleidende twaalf lessen gaan jullie nu zelf verder aan het werk</dc:title>
</cp:coreProperties>
</file>