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83917986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88800174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