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554993835"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631269450"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62482170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800448594"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121033552"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49786974"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2069641711"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74317565"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977179911"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231546263"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320630636"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976712657"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009314459"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