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808055055"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72928412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571551743"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337360371"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719729018"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51548402"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03378439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474132900"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293927447"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03840701"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49303058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130892583"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841634669"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