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499855207"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964107329"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1024601559"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324800472"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1383896773"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1184606624"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1737625487"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1400240135"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282793521"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683162354"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1853699218"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603658723"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996348063"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1T09:32:00Z</dcterms:created>
  <dc:creator>Jesper</dc:creator>
  <dc:description/>
  <dc:language>en-US</dc:language>
  <cp:lastModifiedBy>Rianne</cp:lastModifiedBy>
  <dcterms:modified xsi:type="dcterms:W3CDTF">2013-08-11T09:32:00Z</dcterms:modified>
  <cp:revision>2</cp:revision>
  <dc:subject/>
  <dc:title>Na de inleidende twaalf lessen gaan jullie nu zelf verder aan het werk</dc:title>
</cp:coreProperties>
</file>