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647339391"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35540393"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4716742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661124904"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80189075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953011379"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586974806"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45563955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13192067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95686028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39235770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4153957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675372951"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