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766489902"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370837020"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860192612"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795928816"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439165310"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915981003"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755163983"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37380193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756483060"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664125567"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42262249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827290877"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99462238"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