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69160989"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385089438"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787249053"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782905947"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635070305"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469491769"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354105347"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209812436"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963862576"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121727751"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217563327"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548586206"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958010064"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