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05145334"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2071461600"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269741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8847813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98424787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45656218"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08803505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64266148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5399581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1331228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485577452"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32451022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124732210"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