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Overzicht beoordeling e-klas “Dynamische modellen”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nl-NL"/>
        </w:rPr>
        <w:t>De docent beoordeelt  de films; dat is 25% van het cijfer voor de groepsleden die samen de film maken. De films moeten via de e-klas worden ingeleverd vóór …. .  Zijn ze te groot voor verzending, dan zorgt de groep voor een DVD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Iedere groep zorgt twee recensies; dat is 25% van het cijfer voor de groepsleden die de recensies schrijven. Die leveren jullie in via de e-klas vóór ….  . Ben je te laat, dan verspeel je je punten voor dit onderdeel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e andere 50% van iedere leerling komt uit de individuele toets van ……  .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En hoe schrijf je een recensie?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Schema voor het  schrijven van een recensie van een film bij de keuzemodule van de e-klas “Dynamische modellen”</w:t>
      </w:r>
    </w:p>
    <w:p>
      <w:pPr>
        <w:pStyle w:val="Normal"/>
        <w:rPr>
          <w:lang w:val="nl-NL"/>
        </w:rPr>
      </w:pPr>
      <w:r>
        <w:rPr>
          <w:lang w:val="nl-NL"/>
        </w:rPr>
        <w:t>Een recensie is een verhaal waarin jullie de film van twee andere groepen beoordelen.</w:t>
      </w:r>
    </w:p>
    <w:p>
      <w:pPr>
        <w:pStyle w:val="Normal"/>
        <w:rPr>
          <w:lang w:val="nl-NL"/>
        </w:rPr>
      </w:pPr>
      <w:r>
        <w:rPr>
          <w:lang w:val="nl-NL"/>
        </w:rPr>
        <w:t>In de recensie moet in ieder geval aan de orde komen: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inhoud: geef een korte beschrijving van de film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Het modelbegrip: snappen jullie door de film hoe het door deze groep onderzochte model (de modellen) in elkaar zit(ten) en wat je ermee kunt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technische uitvoering:  is de film goed opgebouwd, boeiend, overzichtelijk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tijdbewaking:  is de film niet te lang (meer dan 6 minuten) en niet te kort (minder dan 4 minuten)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individuele waardering: zijn er verschillen in waardering binnen je groep en wat zijn dat voor verschillen?</w:t>
      </w:r>
    </w:p>
    <w:p>
      <w:pPr>
        <w:pStyle w:val="Normal"/>
        <w:rPr>
          <w:lang w:val="nl-NL"/>
        </w:rPr>
      </w:pPr>
      <w:r>
        <w:rPr>
          <w:lang w:val="nl-NL"/>
        </w:rPr>
        <w:t>Op dezelfde punten letten ook de docenten bij hun beoordeling van de films.</w:t>
      </w:r>
    </w:p>
    <w:p>
      <w:pPr>
        <w:pStyle w:val="Normal"/>
        <w:rPr/>
      </w:pPr>
      <w:r>
        <w:rPr/>
        <w:t>Schema van de recensi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Groep n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Recenseer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Recenseer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6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7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8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9:55:00Z</dcterms:created>
  <dc:creator>rwe</dc:creator>
  <dc:description/>
  <dc:language>en-US</dc:language>
  <cp:lastModifiedBy>Rianne</cp:lastModifiedBy>
  <dcterms:modified xsi:type="dcterms:W3CDTF">2013-08-11T09:55:00Z</dcterms:modified>
  <cp:revision>2</cp:revision>
  <dc:subject/>
  <dc:title>Overzicht beoordeling e-klas “Dynamische modellen”</dc:title>
</cp:coreProperties>
</file>