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392894162"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437844105"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933231044"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886820337"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335123480"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764311427"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040943601"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361870959"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686024963"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992938985"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2114137242"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607852769"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805847467"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