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987312357"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645516671"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482057202"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681644422"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088256571"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663202656"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592966185"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2021676750"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66525236"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778316224"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013255626"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201037876"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207618793"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673011724"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614468614"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4125899"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2132018030"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