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42551097"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513606136"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919289058"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2140112172"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531114614"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770729078"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789942454"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922916597"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240362870"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250081330"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41015079"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678433828"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2119813369"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599652860"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913313206"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2103160442"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1039229"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