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915335405"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899819468"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732944620"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1047551000"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696872539"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892700770"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2069844697"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1534743201"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318611873"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981065596"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1860484008"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1321431171"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128854740"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1291148322"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654968815"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1862314000"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772977301"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