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450583162"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1276250643"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850190937"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1434016296"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855117045"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2062603744"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586206672"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934942652"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313283164"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2037862700"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705112259"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470178487"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333114021"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70553355"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616175393"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351430767"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1785252881"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