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120211687"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1922923330"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241450767"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848268134"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1777885020"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654727047"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370210984"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995513960"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1944929608"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979517737"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510480430"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1657960889"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289796515"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863715298"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1980073836"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300104015"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1689670052"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