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58447173"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136140361"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668423281"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82234403"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347815401"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19681390"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2067676641"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935620627"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49286241"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215430784"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739737459"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504581140"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198684003"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288232205"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700465698"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454116121"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593722279"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