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742791699"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2138285633"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91812881"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516656120"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2131788265"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921809052"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1619043511"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06783983"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982163703"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839023628"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2010938696"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447475770"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715737589"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655087534"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347757311"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819168461"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30723736"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