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227847582"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489243536"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375189512"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418600320"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293333317"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14245073"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248650083"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889995050"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351490631"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357258719"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477905698"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632991683"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277916695"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800620656"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868184438"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972174186"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211063706"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