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258730882"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911934672"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491758246"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138941927"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1148074421"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1721664546"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404662464"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295386967"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347834762"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1853376292"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766709164"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1784829968"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1043443133"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1548212657"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276623470"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1882429977"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688240148"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