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838948703"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827582184"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907857766"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901970220"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302005355"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586670697"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1372110060"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1060944415"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471020033"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46069426"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872730665"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584599202"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459604151"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076226757"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52840806"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339311810"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680811388"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