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2141993328"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551592463"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12960893"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052040169"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169781348"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2016190841"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58385974"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1767356486"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711249543"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989394236"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997060368"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398862577"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041094543"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737856633"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085426818"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60133779"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1002287562"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