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829353630"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985228943"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321374696"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530748810"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390124763"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565886892"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356025168"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917879496"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824640110"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844390018"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803748789"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431222568"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485322002"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473325766"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929158890"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1014291956"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399175152"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