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17780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llenkarte Thema Personali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orstellen en voorgesteld word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soon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e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raag hoe de ander hee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ef antwoord en vraag hoe oud hij/zij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ef antwoord en vraag waar hij/zij vandaan komt. (uit welk land/streek/regio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ef antwoord en vraag waar hij/zij woon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ef antwoord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et teru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36830</wp:posOffset>
            </wp:positionV>
            <wp:extent cx="1414780" cy="2085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57675</wp:posOffset>
          </wp:positionH>
          <wp:positionV relativeFrom="paragraph">
            <wp:posOffset>-367030</wp:posOffset>
          </wp:positionV>
          <wp:extent cx="1934845" cy="6445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17:00Z</dcterms:created>
  <dc:creator>Stephanie</dc:creator>
  <dc:description/>
  <dc:language>en-US</dc:language>
  <cp:lastModifiedBy>Sanne</cp:lastModifiedBy>
  <cp:lastPrinted>2013-10-14T14:07:00Z</cp:lastPrinted>
  <dcterms:modified xsi:type="dcterms:W3CDTF">2013-10-14T12:14:00Z</dcterms:modified>
  <cp:revision>11</cp:revision>
  <dc:subject/>
  <dc:title/>
</cp:coreProperties>
</file>