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8234329"/>
            <w:bookmarkStart w:id="1" w:name="__Fieldmark__0_24823432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8234329"/>
            <w:bookmarkStart w:id="3" w:name="__Fieldmark__1_24823432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8234329"/>
            <w:bookmarkStart w:id="5" w:name="__Fieldmark__2_24823432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8234329"/>
            <w:bookmarkStart w:id="7" w:name="__Fieldmark__3_24823432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8234329"/>
            <w:bookmarkStart w:id="9" w:name="__Fieldmark__4_24823432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8234329"/>
            <w:bookmarkStart w:id="11" w:name="__Fieldmark__5_24823432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8234329"/>
            <w:bookmarkStart w:id="13" w:name="__Fieldmark__6_24823432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8234329"/>
            <w:bookmarkStart w:id="15" w:name="__Fieldmark__7_24823432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8234329"/>
            <w:bookmarkStart w:id="17" w:name="__Fieldmark__8_24823432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8234329"/>
            <w:bookmarkStart w:id="19" w:name="__Fieldmark__9_24823432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8234329"/>
            <w:bookmarkStart w:id="21" w:name="__Fieldmark__10_24823432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8234329"/>
            <w:bookmarkStart w:id="23" w:name="__Fieldmark__11_24823432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8234329"/>
            <w:bookmarkStart w:id="25" w:name="__Fieldmark__12_24823432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8234329"/>
            <w:bookmarkStart w:id="27" w:name="__Fieldmark__13_24823432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8234329"/>
            <w:bookmarkStart w:id="29" w:name="__Fieldmark__14_24823432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8234329"/>
            <w:bookmarkStart w:id="31" w:name="__Fieldmark__15_24823432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8234329"/>
            <w:bookmarkStart w:id="33" w:name="__Fieldmark__16_24823432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8234329"/>
            <w:bookmarkStart w:id="35" w:name="__Fieldmark__17_24823432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8234329"/>
            <w:bookmarkStart w:id="37" w:name="__Fieldmark__18_24823432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8234329"/>
            <w:bookmarkStart w:id="39" w:name="__Fieldmark__19_24823432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8234329"/>
            <w:bookmarkStart w:id="41" w:name="__Fieldmark__20_24823432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8234329"/>
            <w:bookmarkStart w:id="43" w:name="__Fieldmark__21_24823432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8234329"/>
            <w:bookmarkStart w:id="45" w:name="__Fieldmark__22_24823432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8234329"/>
            <w:bookmarkStart w:id="47" w:name="__Fieldmark__23_24823432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8234329"/>
            <w:bookmarkStart w:id="49" w:name="__Fieldmark__24_24823432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8234329"/>
            <w:bookmarkStart w:id="51" w:name="__Fieldmark__25_24823432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8234329"/>
            <w:bookmarkStart w:id="53" w:name="__Fieldmark__26_24823432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8234329"/>
            <w:bookmarkStart w:id="55" w:name="__Fieldmark__27_24823432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8234329"/>
            <w:bookmarkStart w:id="57" w:name="__Fieldmark__28_24823432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8234329"/>
            <w:bookmarkStart w:id="59" w:name="__Fieldmark__29_24823432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8234329"/>
            <w:bookmarkStart w:id="61" w:name="__Fieldmark__30_24823432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8234329"/>
            <w:bookmarkStart w:id="63" w:name="__Fieldmark__31_24823432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8234329"/>
            <w:bookmarkStart w:id="65" w:name="__Fieldmark__32_24823432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8234329"/>
            <w:bookmarkStart w:id="67" w:name="__Fieldmark__33_24823432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8234329"/>
            <w:bookmarkStart w:id="69" w:name="__Fieldmark__34_24823432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8234329"/>
            <w:bookmarkStart w:id="71" w:name="__Fieldmark__35_24823432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48234329"/>
            <w:bookmarkStart w:id="73" w:name="__Fieldmark__36_24823432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48234329"/>
            <w:bookmarkStart w:id="75" w:name="__Fieldmark__37_24823432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8234329"/>
            <w:bookmarkStart w:id="77" w:name="__Fieldmark__38_24823432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8234329"/>
            <w:bookmarkStart w:id="79" w:name="__Fieldmark__39_24823432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8234329"/>
            <w:bookmarkStart w:id="81" w:name="__Fieldmark__40_24823432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48234329"/>
            <w:bookmarkStart w:id="83" w:name="__Fieldmark__41_24823432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48234329"/>
            <w:bookmarkStart w:id="85" w:name="__Fieldmark__42_24823432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8234329"/>
            <w:bookmarkStart w:id="87" w:name="__Fieldmark__43_24823432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48234329"/>
            <w:bookmarkStart w:id="89" w:name="__Fieldmark__44_24823432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48234329"/>
            <w:bookmarkStart w:id="91" w:name="__Fieldmark__45_24823432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48234329"/>
            <w:bookmarkStart w:id="93" w:name="__Fieldmark__46_24823432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48234329"/>
            <w:bookmarkStart w:id="95" w:name="__Fieldmark__47_24823432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48234329"/>
            <w:bookmarkStart w:id="97" w:name="__Fieldmark__48_24823432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48234329"/>
            <w:bookmarkStart w:id="99" w:name="__Fieldmark__49_24823432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