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53492030"/>
            <w:bookmarkStart w:id="1" w:name="__Fieldmark__0_115349203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53492030"/>
            <w:bookmarkStart w:id="3" w:name="__Fieldmark__1_115349203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53492030"/>
            <w:bookmarkStart w:id="5" w:name="__Fieldmark__2_115349203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53492030"/>
            <w:bookmarkStart w:id="7" w:name="__Fieldmark__3_115349203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53492030"/>
            <w:bookmarkStart w:id="9" w:name="__Fieldmark__4_115349203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53492030"/>
            <w:bookmarkStart w:id="11" w:name="__Fieldmark__5_115349203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53492030"/>
            <w:bookmarkStart w:id="13" w:name="__Fieldmark__6_115349203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53492030"/>
            <w:bookmarkStart w:id="15" w:name="__Fieldmark__7_115349203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53492030"/>
            <w:bookmarkStart w:id="17" w:name="__Fieldmark__8_115349203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53492030"/>
            <w:bookmarkStart w:id="19" w:name="__Fieldmark__9_115349203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53492030"/>
            <w:bookmarkStart w:id="21" w:name="__Fieldmark__10_115349203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53492030"/>
            <w:bookmarkStart w:id="23" w:name="__Fieldmark__11_115349203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53492030"/>
            <w:bookmarkStart w:id="25" w:name="__Fieldmark__12_115349203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53492030"/>
            <w:bookmarkStart w:id="27" w:name="__Fieldmark__13_115349203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53492030"/>
            <w:bookmarkStart w:id="29" w:name="__Fieldmark__14_115349203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53492030"/>
            <w:bookmarkStart w:id="31" w:name="__Fieldmark__15_115349203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53492030"/>
            <w:bookmarkStart w:id="33" w:name="__Fieldmark__16_115349203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53492030"/>
            <w:bookmarkStart w:id="35" w:name="__Fieldmark__17_115349203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53492030"/>
            <w:bookmarkStart w:id="37" w:name="__Fieldmark__18_115349203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53492030"/>
            <w:bookmarkStart w:id="39" w:name="__Fieldmark__19_115349203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53492030"/>
            <w:bookmarkStart w:id="41" w:name="__Fieldmark__20_115349203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53492030"/>
            <w:bookmarkStart w:id="43" w:name="__Fieldmark__21_115349203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53492030"/>
            <w:bookmarkStart w:id="45" w:name="__Fieldmark__22_115349203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53492030"/>
            <w:bookmarkStart w:id="47" w:name="__Fieldmark__23_115349203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53492030"/>
            <w:bookmarkStart w:id="49" w:name="__Fieldmark__24_115349203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53492030"/>
            <w:bookmarkStart w:id="51" w:name="__Fieldmark__25_115349203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53492030"/>
            <w:bookmarkStart w:id="53" w:name="__Fieldmark__26_115349203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53492030"/>
            <w:bookmarkStart w:id="55" w:name="__Fieldmark__27_115349203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53492030"/>
            <w:bookmarkStart w:id="57" w:name="__Fieldmark__28_115349203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53492030"/>
            <w:bookmarkStart w:id="59" w:name="__Fieldmark__29_115349203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53492030"/>
            <w:bookmarkStart w:id="61" w:name="__Fieldmark__30_115349203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53492030"/>
            <w:bookmarkStart w:id="63" w:name="__Fieldmark__31_115349203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53492030"/>
            <w:bookmarkStart w:id="65" w:name="__Fieldmark__32_115349203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53492030"/>
            <w:bookmarkStart w:id="67" w:name="__Fieldmark__33_115349203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53492030"/>
            <w:bookmarkStart w:id="69" w:name="__Fieldmark__34_115349203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53492030"/>
            <w:bookmarkStart w:id="71" w:name="__Fieldmark__35_115349203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53492030"/>
            <w:bookmarkStart w:id="73" w:name="__Fieldmark__36_115349203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53492030"/>
            <w:bookmarkStart w:id="75" w:name="__Fieldmark__37_115349203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53492030"/>
            <w:bookmarkStart w:id="77" w:name="__Fieldmark__38_115349203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53492030"/>
            <w:bookmarkStart w:id="79" w:name="__Fieldmark__39_115349203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53492030"/>
            <w:bookmarkStart w:id="81" w:name="__Fieldmark__40_115349203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53492030"/>
            <w:bookmarkStart w:id="83" w:name="__Fieldmark__41_115349203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53492030"/>
            <w:bookmarkStart w:id="85" w:name="__Fieldmark__42_115349203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53492030"/>
            <w:bookmarkStart w:id="87" w:name="__Fieldmark__43_115349203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53492030"/>
            <w:bookmarkStart w:id="89" w:name="__Fieldmark__44_115349203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53492030"/>
            <w:bookmarkStart w:id="91" w:name="__Fieldmark__45_115349203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53492030"/>
            <w:bookmarkStart w:id="93" w:name="__Fieldmark__46_115349203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53492030"/>
            <w:bookmarkStart w:id="95" w:name="__Fieldmark__47_115349203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53492030"/>
            <w:bookmarkStart w:id="97" w:name="__Fieldmark__48_115349203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53492030"/>
            <w:bookmarkStart w:id="99" w:name="__Fieldmark__49_115349203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