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545"/>
        <w:gridCol w:w="5209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Duits - Arbeitsplan Thema: Personali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827670559"/>
            <w:bookmarkStart w:id="1" w:name="__Fieldmark__0_827670559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827670559"/>
            <w:bookmarkStart w:id="3" w:name="__Fieldmark__1_827670559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827670559"/>
            <w:bookmarkStart w:id="5" w:name="__Fieldmark__2_827670559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827670559"/>
            <w:bookmarkStart w:id="7" w:name="__Fieldmark__3_827670559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827670559"/>
            <w:bookmarkStart w:id="9" w:name="__Fieldmark__4_827670559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827670559"/>
            <w:bookmarkStart w:id="11" w:name="__Fieldmark__5_827670559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827670559"/>
            <w:bookmarkStart w:id="13" w:name="__Fieldmark__6_827670559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827670559"/>
            <w:bookmarkStart w:id="15" w:name="__Fieldmark__7_827670559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827670559"/>
            <w:bookmarkStart w:id="17" w:name="__Fieldmark__8_827670559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827670559"/>
            <w:bookmarkStart w:id="19" w:name="__Fieldmark__9_827670559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827670559"/>
            <w:bookmarkStart w:id="21" w:name="__Fieldmark__10_827670559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827670559"/>
            <w:bookmarkStart w:id="23" w:name="__Fieldmark__11_827670559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827670559"/>
            <w:bookmarkStart w:id="25" w:name="__Fieldmark__12_827670559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827670559"/>
            <w:bookmarkStart w:id="27" w:name="__Fieldmark__13_827670559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ch</w:t>
              <w:tab/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827670559"/>
            <w:bookmarkStart w:id="29" w:name="__Fieldmark__14_827670559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827670559"/>
            <w:bookmarkStart w:id="31" w:name="__Fieldmark__15_827670559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Famili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827670559"/>
            <w:bookmarkStart w:id="33" w:name="__Fieldmark__16_827670559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827670559"/>
            <w:bookmarkStart w:id="35" w:name="__Fieldmark__17_827670559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827670559"/>
            <w:bookmarkStart w:id="37" w:name="__Fieldmark__18_827670559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nappi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827670559"/>
            <w:bookmarkStart w:id="39" w:name="__Fieldmark__19_827670559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827670559"/>
            <w:bookmarkStart w:id="41" w:name="__Fieldmark__20_827670559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otte und Max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827670559"/>
            <w:bookmarkStart w:id="43" w:name="__Fieldmark__21_827670559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ria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827670559"/>
            <w:bookmarkStart w:id="45" w:name="__Fieldmark__22_827670559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827670559"/>
            <w:bookmarkStart w:id="47" w:name="__Fieldmark__23_827670559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827670559"/>
            <w:bookmarkStart w:id="49" w:name="__Fieldmark__24_827670559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827670559"/>
            <w:bookmarkStart w:id="51" w:name="__Fieldmark__25_827670559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827670559"/>
            <w:bookmarkStart w:id="53" w:name="__Fieldmark__26_827670559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827670559"/>
            <w:bookmarkStart w:id="55" w:name="__Fieldmark__27_827670559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827670559"/>
            <w:bookmarkStart w:id="57" w:name="__Fieldmark__28_827670559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827670559"/>
            <w:bookmarkStart w:id="59" w:name="__Fieldmark__29_827670559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-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827670559"/>
            <w:bookmarkStart w:id="61" w:name="__Fieldmark__30_827670559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827670559"/>
            <w:bookmarkStart w:id="63" w:name="__Fieldmark__31_827670559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-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827670559"/>
            <w:bookmarkStart w:id="65" w:name="__Fieldmark__32_827670559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827670559"/>
            <w:bookmarkStart w:id="67" w:name="__Fieldmark__33_827670559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827670559"/>
            <w:bookmarkStart w:id="69" w:name="__Fieldmark__34_827670559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üleraustausch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827670559"/>
            <w:bookmarkStart w:id="71" w:name="__Fieldmark__35_827670559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ickfilm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827670559"/>
            <w:bookmarkStart w:id="73" w:name="__Fieldmark__36_827670559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ammbaum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827670559"/>
            <w:bookmarkStart w:id="75" w:name="__Fieldmark__37_827670559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827670559"/>
            <w:bookmarkStart w:id="77" w:name="__Fieldmark__38_827670559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grüßung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827670559"/>
            <w:bookmarkStart w:id="79" w:name="__Fieldmark__39_827670559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827670559"/>
            <w:bookmarkStart w:id="81" w:name="__Fieldmark__40_827670559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827670559"/>
            <w:bookmarkStart w:id="83" w:name="__Fieldmark__41_827670559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827670559"/>
            <w:bookmarkStart w:id="85" w:name="__Fieldmark__42_827670559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utschland-ABC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827670559"/>
            <w:bookmarkStart w:id="87" w:name="__Fieldmark__43_827670559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mernschilder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827670559"/>
            <w:bookmarkStart w:id="89" w:name="__Fieldmark__44_827670559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kannte Niederländer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827670559"/>
            <w:bookmarkStart w:id="91" w:name="__Fieldmark__45_827670559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827670559"/>
            <w:bookmarkStart w:id="93" w:name="__Fieldmark__46_827670559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achaufgaben</w:t>
              <w:tab/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827670559"/>
            <w:bookmarkStart w:id="95" w:name="__Fieldmark__47_827670559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827670559"/>
            <w:bookmarkStart w:id="97" w:name="__Fieldmark__48_827670559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rtfolio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827670559"/>
            <w:bookmarkStart w:id="99" w:name="__Fieldmark__49_827670559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Personalien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0325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0:26:00Z</dcterms:created>
  <dc:creator>Tom</dc:creator>
  <dc:description/>
  <cp:keywords/>
  <dc:language>en-US</dc:language>
  <cp:lastModifiedBy>Sanne</cp:lastModifiedBy>
  <dcterms:modified xsi:type="dcterms:W3CDTF">2013-10-14T12:06:00Z</dcterms:modified>
  <cp:revision>15</cp:revision>
  <dc:subject/>
  <dc:title/>
</cp:coreProperties>
</file>