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acticum vlamtemperatuur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l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nodigdhe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nsenbran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R-thermome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a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irit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cif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seleinen schaalt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Uitvoering:</w:t>
      </w:r>
      <w:r>
        <w:rPr>
          <w:rFonts w:cs="Arial" w:ascii="Arial" w:hAnsi="Arial"/>
        </w:rPr>
        <w:tab/>
        <w:t>Steek de kaars 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 de temperatuur met de IR-thermomete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eek de bunsenbrander 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 de temperatuur met de IR-thermomete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e wat spiritus in het schaaltje en steek het 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 de temperatuur met de IR-thermomete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arneminge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33832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8"/>
                              <w:gridCol w:w="3170"/>
                            </w:tblGrid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lam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peratu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7.7pt;mso-wrap-distance-left:7.05pt;mso-wrap-distance-right:7.05pt;mso-wrap-distance-top:0pt;mso-wrap-distance-bottom:0pt;margin-top:7.95pt;mso-position-vertical-relative:text;margin-left:9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8"/>
                        <w:gridCol w:w="3170"/>
                      </w:tblGrid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lam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u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clusi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9:00Z</dcterms:created>
  <dc:creator>jeroen en magda</dc:creator>
  <dc:description/>
  <cp:keywords/>
  <dc:language>en-US</dc:language>
  <cp:lastModifiedBy>jeroen en magda</cp:lastModifiedBy>
  <dcterms:modified xsi:type="dcterms:W3CDTF">2014-11-19T13:57:00Z</dcterms:modified>
  <cp:revision>1</cp:revision>
  <dc:subject/>
  <dc:title>Practicum vlamtemperatuur</dc:title>
</cp:coreProperties>
</file>