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711118216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281875345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838952912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740390999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016817472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834732368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2072444524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909972407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908591943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365243165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734688298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950028466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44528661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1333622561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573493935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863923458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238181336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82081862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005757513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342021901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927391486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461318845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411040627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786999542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296383809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312370578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736471465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82241368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32107399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43509598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707524841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993325364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607884515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610472122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56632444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601151177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1621295985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2105109433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908763580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1337029606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658253212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812876212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2084104089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81099928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58784001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387192549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763723270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204740489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167809286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918237957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883588819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528967801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73232541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248806457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732738809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176196061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53771494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896756714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2084180809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836523477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854574982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492269404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908048060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060016143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086633343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576960495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219495622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885887205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525269756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935233128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654772751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862719516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2065999868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111113212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2033230426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54230317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242225649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84992553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742713271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484382741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6:00Z</dcterms:created>
  <dc:creator>Sandra Sloot</dc:creator>
  <dc:description/>
  <cp:keywords/>
  <dc:language>en-US</dc:language>
  <cp:lastModifiedBy>Henk Straaten, van</cp:lastModifiedBy>
  <dcterms:modified xsi:type="dcterms:W3CDTF">2014-09-17T13:57:00Z</dcterms:modified>
  <cp:revision>4</cp:revision>
  <dc:subject/>
  <dc:title/>
</cp:coreProperties>
</file>