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874126305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23290895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759885193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64043184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63152789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186042784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454139021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921357763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800114147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410966998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79225859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507140702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80385742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734209286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283089356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83369412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19775200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95056226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34638384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69956927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48681315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64816597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37221775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94497519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00434011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69847309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3034729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74877462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15869860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24377669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7814161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498897883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80469560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352051422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002320719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186305491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562724708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074147240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662011840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25338558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54066220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55405484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47224981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614471279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871559111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182685591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35555769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74581238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79306557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861702519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88418509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726282371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34077393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92553047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357105779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88652930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96889537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06331205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73484929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919755114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004943982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810101190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693897402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41339385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635285099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140557038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203174284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343294770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357778154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560405750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066288077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774867570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403659135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300750533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786027839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439440666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002384117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2061558159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930196896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81681927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