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621522984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376743344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778766183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023234463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686766346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722057329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2015804324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2092499680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661945696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022874795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509622010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611774836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398074701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651445116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212450261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076993013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41476881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428573374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670344639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916376692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726277970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524789957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322998817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2080302549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525579527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745840955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418803938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33488725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255634880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850032928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340179732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513929904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722233949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249919827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462679501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559339317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74926782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638357061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1145517428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808352916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228345632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512589460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012671382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016770134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309942332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370858897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997112267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995433732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2116950242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026943765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457879528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781049484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627824585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961983856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610685314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278785599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341042535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2131663673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530135776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2118202674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598546885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070653795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214811230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106616672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281919385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721005620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741370079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31291209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740925570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857427798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206580360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573686707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2108445687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975632405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477507302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439099060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612830038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40213131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569012142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919998009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6:00Z</dcterms:created>
  <dc:creator>Sandra Sloot</dc:creator>
  <dc:description/>
  <cp:keywords/>
  <dc:language>en-US</dc:language>
  <cp:lastModifiedBy>Henk Straaten, van</cp:lastModifiedBy>
  <dcterms:modified xsi:type="dcterms:W3CDTF">2014-09-17T13:57:00Z</dcterms:modified>
  <cp:revision>4</cp:revision>
  <dc:subject/>
  <dc:title/>
</cp:coreProperties>
</file>